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צ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עצ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נהל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ליאו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לר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4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/</w:t>
      </w:r>
      <w:r>
        <w:rPr>
          <w:rFonts w:eastAsia="MS Mincho;ＭＳ 明朝" w:cs="David"/>
          <w:b/>
          <w:bCs/>
          <w:szCs w:val="24"/>
          <w:lang w:eastAsia="en-US"/>
        </w:rPr>
        <w:t>94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יכאל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ורי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ד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'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לוין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ש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3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ד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טעמ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ר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עצ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ים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להל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יה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קמ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יש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נצ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גי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מ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כ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קצ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דשי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ערער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מעצ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ש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מוק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rtl w:val="true"/>
          <w:lang w:eastAsia="en-US"/>
        </w:rPr>
        <w:t>ובער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ס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נ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מערע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מ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זה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וליט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זה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ר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ת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ד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במק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ש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שתמ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ווק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MS Mincho;ＭＳ 明朝" w:cs="David"/>
          <w:szCs w:val="24"/>
          <w:rtl w:val="true"/>
          <w:lang w:eastAsia="en-US"/>
        </w:rPr>
        <w:t xml:space="preserve">?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יצ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ח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עיק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ס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5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ס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ב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חיר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פ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ט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ר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ויג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8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פס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גבל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בנוס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ופצ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ת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8</w:t>
      </w:r>
      <w:r>
        <w:rPr>
          <w:rFonts w:eastAsia="MS Mincho;ＭＳ 明朝" w:cs="David"/>
          <w:szCs w:val="24"/>
          <w:rtl w:val="true"/>
          <w:lang w:eastAsia="en-US"/>
        </w:rPr>
        <w:t xml:space="preserve"> (</w:t>
      </w:r>
      <w:r>
        <w:rPr>
          <w:rFonts w:eastAsia="MS Mincho;ＭＳ 明朝" w:cs="David"/>
          <w:szCs w:val="24"/>
          <w:rtl w:val="true"/>
          <w:lang w:eastAsia="en-US"/>
        </w:rPr>
        <w:t>פס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גבלה</w:t>
      </w:r>
      <w:r>
        <w:rPr>
          <w:rFonts w:eastAsia="MS Mincho;ＭＳ 明朝" w:cs="David"/>
          <w:szCs w:val="24"/>
          <w:rtl w:val="true"/>
          <w:lang w:eastAsia="en-US"/>
        </w:rPr>
        <w:t xml:space="preserve">),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ס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ב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חיר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ס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מ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י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ציא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עצ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ים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מהשפע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ס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בהא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יר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גב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תוא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כ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פ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ירות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ל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ר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זר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די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זה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ריג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ת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קו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פוט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שימ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ריג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וגבל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דר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ישר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לכות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ג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קרו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ס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די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א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י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גי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מאות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צ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גב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ק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כ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חיר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ל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ס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עי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תרנ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קי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פעי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ס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שו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וו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ב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בח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אים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1"/>
          <w:numId w:val="2"/>
        </w:numPr>
        <w:ind w:left="144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עי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כנגד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וכ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עוינת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numPr>
          <w:ilvl w:val="1"/>
          <w:numId w:val="2"/>
        </w:numPr>
        <w:ind w:left="144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מ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כ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פיג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ש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עיל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ינת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numPr>
          <w:ilvl w:val="1"/>
          <w:numId w:val="2"/>
        </w:numPr>
        <w:ind w:left="144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קי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נוש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י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סוד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מדו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יד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numPr>
          <w:ilvl w:val="1"/>
          <w:numId w:val="2"/>
        </w:numPr>
        <w:ind w:left="144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נאש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ב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ו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מוד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טע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גדו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יצונ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ש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ל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לי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ג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ב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מרד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אפי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דו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מי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מו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יוחד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 </w:t>
      </w:r>
      <w:r>
        <w:rPr>
          <w:rFonts w:eastAsia="MS Mincho;ＭＳ 明朝" w:cs="David"/>
          <w:szCs w:val="24"/>
          <w:rtl w:val="true"/>
          <w:lang w:eastAsia="en-US"/>
        </w:rPr>
        <w:t>במק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צק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יב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טו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ריפ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Courier New" w:cs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ני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כ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ש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פוי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במק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ד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שתמ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מ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ג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גב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נו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/ </w:t>
      </w:r>
      <w:r>
        <w:rPr>
          <w:rFonts w:eastAsia="MS Mincho;ＭＳ 明朝" w:cs="David"/>
          <w:szCs w:val="24"/>
          <w:rtl w:val="true"/>
          <w:lang w:eastAsia="en-US"/>
        </w:rPr>
        <w:t>הגל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ק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יש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גל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תוקפ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פוג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עי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ימנ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לבט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ע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רעור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נדחה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37:00Z</dcterms:created>
  <dc:creator>potok</dc:creator>
  <dc:description/>
  <dc:language>en-US</dc:language>
  <cp:lastModifiedBy> </cp:lastModifiedBy>
  <dcterms:modified xsi:type="dcterms:W3CDTF">2002-04-21T18:21:00Z</dcterms:modified>
  <cp:revision>6</cp:revision>
  <dc:subject/>
  <dc:title>משפט חוקתי</dc:title>
</cp:coreProperties>
</file>