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וק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פ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יה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ג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50-70</w:t>
      </w:r>
      <w:r>
        <w:rPr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וגוז</w:t>
      </w:r>
      <w:r>
        <w:rPr>
          <w:b/>
          <w:bCs/>
          <w:szCs w:val="24"/>
          <w:rtl w:val="true"/>
        </w:rPr>
        <w:t>'</w:t>
      </w:r>
      <w:r>
        <w:rPr>
          <w:b/>
          <w:b/>
          <w:bCs/>
          <w:szCs w:val="24"/>
          <w:rtl w:val="true"/>
        </w:rPr>
        <w:t>נסק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</w:rPr>
        <w:t>129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  <w:rtl w:val="true"/>
        </w:rPr>
        <w:t>מותב</w:t>
      </w:r>
      <w:r>
        <w:rPr>
          <w:szCs w:val="24"/>
          <w:rtl w:val="true"/>
        </w:rPr>
        <w:t>:</w:t>
      </w:r>
      <w:r>
        <w:rPr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זוסמן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ברנזון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מני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עציוני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כהן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u w:val="single"/>
          <w:rtl w:val="true"/>
        </w:rPr>
        <w:t>עובד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מקרה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ערע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ר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איש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יי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ק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שו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וכ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ד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צהי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תמ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ערע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ה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תית</w:t>
      </w:r>
      <w:r>
        <w:rPr>
          <w:szCs w:val="24"/>
          <w:rtl w:val="tru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המערע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הוד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פ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הלכה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למר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אינ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סכימ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כך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ולכ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פופ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חו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יפו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ת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בני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נישוא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גירושין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ע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פ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עי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</w:rPr>
        <w:t>1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לחוק</w:t>
      </w:r>
      <w:r>
        <w:rPr>
          <w:rStyle w:val="FootnoteCharacters"/>
          <w:rStyle w:val="FootnoteAnchor"/>
          <w:u w:val="none"/>
          <w:rtl w:val="true"/>
        </w:rPr>
        <w:footnoteReference w:id="2"/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להלן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החוק</w:t>
      </w:r>
      <w:r>
        <w:rPr>
          <w:u w:val="none"/>
          <w:rtl w:val="true"/>
        </w:rPr>
        <w:t xml:space="preserve">). </w:t>
      </w:r>
      <w:r>
        <w:rPr>
          <w:u w:val="none"/>
          <w:rtl w:val="true"/>
        </w:rPr>
        <w:t>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כי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נישואין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מכא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רעור</w:t>
      </w:r>
      <w:r>
        <w:rPr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u w:val="single"/>
          <w:rtl w:val="true"/>
        </w:rPr>
        <w:t>טענ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מערער</w:t>
      </w:r>
      <w:r>
        <w:rPr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צה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ת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ו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ישוא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ג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לוונט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ניינ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ת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ת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שרא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תי</w:t>
      </w:r>
      <w:r>
        <w:rPr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ועצ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שפט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ג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ישואין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צפ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פי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כר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ועצ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ייבים</w:t>
      </w:r>
      <w:r>
        <w:rPr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ביה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ס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צמאות</w:t>
      </w:r>
      <w:r>
        <w:rPr>
          <w:szCs w:val="24"/>
          <w:rtl w:val="tru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השופ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נז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ד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ו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ח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רעור</w:t>
      </w:r>
      <w:r>
        <w:rPr>
          <w:b/>
          <w:bCs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שרא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נ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תיי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שא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ת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ועצ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קר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ח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ם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ח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קפ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מערע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ריז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שהי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פ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ש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ח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ו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פ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יו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ג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פ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פ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בור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ועצ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כש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ק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נ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י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ק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דטורית</w:t>
      </w:r>
      <w:r>
        <w:rPr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א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כרז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צמאות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ז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וק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המד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פופ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א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שפי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יומ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טו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דינה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יש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ור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א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אי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ש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ספק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ו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ל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יה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ו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ק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ח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כרז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צמא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פון</w:t>
      </w:r>
      <w:r>
        <w:rPr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Cs w:val="24"/>
          <w:rtl w:val="true"/>
        </w:rPr>
        <w:t>מוב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וק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פוט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י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שו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רושי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רז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צמ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ט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Cs w:val="24"/>
          <w:rtl w:val="true"/>
        </w:rPr>
        <w:t>המערע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ו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פ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ת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חוק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ת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השופ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ציוני</w:t>
      </w:r>
      <w:r>
        <w:rPr>
          <w:b/>
          <w:bCs/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ד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חיד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דחי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רעור</w:t>
      </w:r>
      <w:r>
        <w:rPr>
          <w:b/>
          <w:bCs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צ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יש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וצ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ית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הינ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מן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חל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ק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ה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צ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ק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</w:rPr>
        <w:t>Common Law Marriage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כ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ר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Cs w:val="24"/>
          <w:rtl w:val="true"/>
        </w:rPr>
        <w:t>הטק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מ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קף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ע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ת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פ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ה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שמ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מחוק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כ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4"/>
          <w:rtl w:val="true"/>
        </w:rPr>
        <w:t>האינטר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ני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שו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טי</w:t>
      </w:r>
      <w:r>
        <w:rPr>
          <w:szCs w:val="24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. "</w:t>
      </w:r>
      <w:r>
        <w:rPr>
          <w:rtl w:val="true"/>
        </w:rPr>
        <w:t>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פ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ים</w:t>
      </w:r>
      <w:r>
        <w:rPr>
          <w:rtl w:val="true"/>
        </w:rPr>
        <w:t>.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7:26:00Z</dcterms:created>
  <dc:creator>peleg uri*</dc:creator>
  <dc:description/>
  <dc:language>en-US</dc:language>
  <cp:lastModifiedBy>נעם פלג</cp:lastModifiedBy>
  <dcterms:modified xsi:type="dcterms:W3CDTF">2001-02-08T17:08:00Z</dcterms:modified>
  <cp:revision>12</cp:revision>
  <dc:subject/>
  <dc:title>חוקתי – מעמד זכויות האדם לפני המהפכה החוקתית ואחריה</dc:title>
</cp:coreProperties>
</file>