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בג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צ </w:t>
      </w:r>
      <w:r>
        <w:rPr>
          <w:rFonts w:cs="Arial" w:ascii="Arial" w:hAnsi="Arial"/>
          <w:b/>
          <w:bCs/>
          <w:u w:val="single"/>
        </w:rPr>
        <w:t>790/78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רוזן נ</w:t>
      </w:r>
      <w:r>
        <w:rPr>
          <w:rFonts w:cs="Arial" w:ascii="Arial" w:hAnsi="Arial"/>
          <w:b/>
          <w:bCs/>
          <w:u w:val="single"/>
          <w:rtl w:val="true"/>
        </w:rPr>
        <w:t xml:space="preserve">' </w:t>
      </w:r>
      <w:r>
        <w:rPr>
          <w:rFonts w:ascii="Arial" w:hAnsi="Arial" w:cs="Arial"/>
          <w:b/>
          <w:b/>
          <w:bCs/>
          <w:u w:val="single"/>
          <w:rtl w:val="true"/>
        </w:rPr>
        <w:t>שר המסחר התעשיה והתיירות פ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די לג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cs="Arial" w:ascii="Arial" w:hAnsi="Arial"/>
          <w:b/>
          <w:bCs/>
          <w:u w:val="single"/>
        </w:rPr>
        <w:t>3</w:t>
      </w:r>
      <w:r>
        <w:rPr>
          <w:rFonts w:cs="Arial" w:ascii="Arial" w:hAnsi="Arial"/>
          <w:b/>
          <w:bCs/>
          <w:u w:val="single"/>
          <w:rtl w:val="true"/>
        </w:rPr>
        <w:t xml:space="preserve">) </w:t>
      </w:r>
      <w:r>
        <w:rPr>
          <w:rFonts w:cs="Arial" w:ascii="Arial" w:hAnsi="Arial"/>
          <w:b/>
          <w:bCs/>
          <w:u w:val="single"/>
        </w:rPr>
        <w:t>281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מותב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ר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כה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כהן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עובדות המקרה</w:t>
      </w:r>
      <w:r>
        <w:rPr>
          <w:rFonts w:cs="Arial" w:ascii="Arial" w:hAnsi="Arial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ר המסחר הוציא צו בנוגע למסחר ביהלומים המטיל חובה למשלוח יהלומים לארץ בהובלה אוירית בלב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סתמכו על סמכויותיו החוקיות מחק הפיקוח על מצרכים ושירותי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טענת העותרים</w:t>
      </w:r>
      <w:r>
        <w:rPr>
          <w:rFonts w:cs="Arial" w:ascii="Arial" w:hAnsi="Arial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צו האוסר משלוח יהלומים לחוץ לארץ בכל דרך זולת בדרך ההובלה האוירית בלב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עשה ללא סמכות חוק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חלופ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לתי סביר הו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ין כה וכה אין לו תוקף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פסה</w:t>
      </w:r>
      <w:r>
        <w:rPr>
          <w:rFonts w:cs="Arial" w:ascii="Arial" w:hAnsi="Arial"/>
          <w:u w:val="single"/>
          <w:rtl w:val="true"/>
        </w:rPr>
        <w:t>"</w:t>
      </w:r>
      <w:r>
        <w:rPr>
          <w:rFonts w:ascii="Arial" w:hAnsi="Arial" w:cs="Arial"/>
          <w:u w:val="single"/>
          <w:rtl w:val="true"/>
        </w:rPr>
        <w:t>ד</w:t>
      </w:r>
      <w:r>
        <w:rPr>
          <w:rFonts w:cs="Arial" w:ascii="Arial" w:hAnsi="Arial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ח</w:t>
      </w:r>
      <w:r>
        <w:rPr>
          <w:rFonts w:cs="Arial" w:ascii="Arial" w:hAnsi="Arial"/>
          <w:b/>
          <w:bCs/>
          <w:u w:val="single"/>
          <w:rtl w:val="true"/>
        </w:rPr>
        <w:t xml:space="preserve">'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כהן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ascii="Arial" w:hAnsi="Arial" w:cs="Arial"/>
          <w:b/>
          <w:b/>
          <w:bCs/>
          <w:u w:val="single"/>
          <w:rtl w:val="true"/>
        </w:rPr>
        <w:t>דחיית העתירה</w:t>
      </w:r>
      <w:r>
        <w:rPr>
          <w:rFonts w:cs="Arial" w:ascii="Arial" w:hAnsi="Arial"/>
          <w:b/>
          <w:bCs/>
          <w:u w:val="single"/>
          <w:rtl w:val="true"/>
        </w:rPr>
        <w:t>)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פי סעיף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חוק הפיקוח רשאי השר להסדיר בצ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ובלתו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של מצרך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העברתו</w:t>
      </w:r>
    </w:p>
    <w:p>
      <w:pPr>
        <w:pStyle w:val="Normal"/>
        <w:ind w:left="74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מקום למקום ומיד ליד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וכ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טיפול בו והשימוש בו</w:t>
      </w:r>
      <w:r>
        <w:rPr>
          <w:rFonts w:cs="Arial" w:ascii="Arial" w:hAnsi="Arial"/>
          <w:rtl w:val="true"/>
        </w:rPr>
        <w:t xml:space="preserve">"; </w:t>
      </w:r>
      <w:r>
        <w:rPr>
          <w:rFonts w:ascii="Arial" w:hAnsi="Arial" w:cs="Arial"/>
          <w:rtl w:val="true"/>
        </w:rPr>
        <w:t>וכל אשר רשאי הוא</w:t>
      </w:r>
    </w:p>
    <w:p>
      <w:pPr>
        <w:pStyle w:val="Normal"/>
        <w:ind w:left="74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הסדי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רשאי הוא להגביל ולהתנותו בתנא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מחלוקת בין בעל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דין שהיהלומים</w:t>
      </w:r>
    </w:p>
    <w:p>
      <w:pPr>
        <w:pStyle w:val="Normal"/>
        <w:ind w:left="74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צרך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לענין ז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ידה ויש בחוק הפיקוח הוראה הסותרת הוראה שבפקודה המנדטו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ראו את ההוראה שבפקודה המנדטורית כאילו בוטלה מכלל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סעיף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לפקודת סדרי השלטון והמשפט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וראות נוספות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ת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; </w:t>
      </w:r>
      <w:r>
        <w:rPr>
          <w:rFonts w:ascii="Arial" w:hAnsi="Arial" w:cs="Arial"/>
          <w:rtl w:val="true"/>
        </w:rPr>
        <w:t>אבל כשאין סתירה בין הוראה שבחוק הפיקוח לבין הוראה שבפקודה מנדטורית שלא בוט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עומדות שתי ההוראות בעינן וקיימות זו ליד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פילו חופפות הן זו את ז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כשכל אחת משתי ההוראות הללו מעניקה אותה הסמכ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רירה בידי הרשות המוסמכת להשתמש באחת מהן או בשתיהן גם יח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י בחירת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כאורה נראה לי כי פעולה יכול ותיקר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חיונית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מטרה פלו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בלעדיה עלולה מטרה להכשל ולהסכ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חיוני הו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שוטו כמשמע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בר שהחיים תלויים בו</w:t>
      </w:r>
      <w:r>
        <w:rPr>
          <w:rFonts w:cs="Arial" w:ascii="Arial" w:hAnsi="Arial"/>
          <w:rtl w:val="true"/>
        </w:rPr>
        <w:t xml:space="preserve">........ </w:t>
      </w:r>
      <w:r>
        <w:rPr>
          <w:rFonts w:ascii="Arial" w:hAnsi="Arial" w:cs="Arial"/>
          <w:rtl w:val="true"/>
        </w:rPr>
        <w:t>לא בנקל נשים דעתנו של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דעה אובייקטיבית בכל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קום דעתו של השר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לפי חוק אין הפעולה צריכה להיות חיונית להשגת המט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רק להראות חיונית בעיני השר</w:t>
      </w:r>
      <w:r>
        <w:rPr>
          <w:rFonts w:cs="Arial" w:ascii="Arial" w:hAnsi="Arial"/>
          <w:rtl w:val="true"/>
        </w:rPr>
        <w:t>...."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סעיף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פקודה המנדטורית נקבעה סמכותו של השר לאסור ולהסדיר את כל עניני היצוא מ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של סחורות בכלל ואם של סחורות מסויימ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ולל סמכותו המפורשת להוציא מכלל תחולת הצו את כל אשר יאבה להוציא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לא כל אלה אולי פגמים הם מבחינת האסטטיקה החקיקתית והריסון העצמי הנדרש מחוקק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ד כדי חוסר סבירות הפוסל את הצו אינם מגיע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ברק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 xml:space="preserve">מסכים אך חולק בנוגע לראית סעיף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חוק הפיקוח על מצרכים ושירותים כמעניק הסמכות החוקית לצו היהלומ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זה מספי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נין תקפו של צו מכוח חוק הפיק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וא נעשה בדלת אמות סעיפי ההסמכה הספציפ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צו חייב אף לקיים את הוראת ההסמכה הכללית הקבועה בסעיף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חוק הפיקוח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ק הפיקוח מבח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ן שלשה יסודות עיקריים של שימוש בסמכות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הצריכים להתקיים כדי שהצו הנעשה מכוחו יהיה במסגרת הסמכ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מטרה ספציפית כדין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פעולה חיונית</w:t>
      </w:r>
      <w:r>
        <w:rPr>
          <w:rFonts w:cs="Arial" w:ascii="Arial" w:hAnsi="Arial"/>
          <w:rtl w:val="true"/>
        </w:rPr>
        <w:t xml:space="preserve">"), </w:t>
      </w:r>
      <w:r>
        <w:rPr>
          <w:rFonts w:ascii="Arial" w:hAnsi="Arial" w:cs="Arial"/>
          <w:rtl w:val="true"/>
        </w:rPr>
        <w:t xml:space="preserve">אמצעי כדין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סמכות לפי חוק זה</w:t>
      </w:r>
      <w:r>
        <w:rPr>
          <w:rFonts w:cs="Arial" w:ascii="Arial" w:hAnsi="Arial"/>
          <w:rtl w:val="true"/>
        </w:rPr>
        <w:t xml:space="preserve">") </w:t>
      </w:r>
      <w:r>
        <w:rPr>
          <w:rFonts w:ascii="Arial" w:hAnsi="Arial" w:cs="Arial"/>
          <w:rtl w:val="true"/>
        </w:rPr>
        <w:t xml:space="preserve">ושיקול דעת כדין בדבר היחס בין המטרה לבין האמצעי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אם היה לו יסוד סביר להניח</w:t>
      </w:r>
      <w:r>
        <w:rPr>
          <w:rFonts w:cs="Arial" w:ascii="Arial" w:hAnsi="Arial"/>
          <w:rtl w:val="true"/>
        </w:rPr>
        <w:t>"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כאשר השר סבר בתום לב כי פעולה פלוני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יוני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להשגת אחת המטרות הקבועות בחוק הפיקוח ולמסקנתו זו הגיע לאחר שלקח בחשבון את כל העובדות הרלבנטיות לענ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יתערב בית משפט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כן שיקול הדע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דהיי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בחירה בין אלטרנטיבות שונו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תון לשר ולא לזולת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>על מנת שאמצעי זה יהיה כדין מן הראוי הוא שהצו לא יחרוג מהכוחות הנתונים לשר על פי אותם סעיפי הסמכ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יקה הינה שלשר היה יסוד סביר להניח שהתקנת הצו דרושה להגשמת הפעולה החיונ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יקה זו כוללת יסודות אוביקטיביים וסוביקטיביים כאח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 xml:space="preserve">התקנת הצו אינה צריכה להיו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יוני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להשגת המטרות שהשר ביקש להשיג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י בכך שיש לו לשר יסוד סביר להניח שהתקנת הצו דרושה להשגת המטרות האמור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ספר הזדמנויות העיר בית משפט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סמכויות הניתנות לשרים על פי חוק הפיקוח הן נרחבות מ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אין הן עולות בקנה אחד עם עקרון שלטון החוק במשמעותו המהותי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ראה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פ </w:t>
      </w:r>
      <w:r>
        <w:rPr>
          <w:rFonts w:cs="Arial" w:ascii="Arial" w:hAnsi="Arial"/>
        </w:rPr>
        <w:t>156/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נזכר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בג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צ </w:t>
      </w:r>
      <w:r>
        <w:rPr>
          <w:rFonts w:cs="Arial" w:ascii="Arial" w:hAnsi="Arial"/>
        </w:rPr>
        <w:t>266/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נזכ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אין לנו אלא לחזור ולהצביע על מצב דברים זה שאינו מניח את הדע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ן הראוי הוא כי האחראים לכך ישקלו אמצעים שונים לתיקון האמ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רבות אפשרות של בקורת פרלמנטרית על השימוש שנעשה בסמכויות על פי חוק הפיקוח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שופט י</w:t>
      </w:r>
      <w:r>
        <w:rPr>
          <w:rFonts w:cs="Arial" w:ascii="Arial" w:hAnsi="Arial"/>
          <w:b/>
          <w:bCs/>
          <w:u w:val="single"/>
          <w:rtl w:val="true"/>
        </w:rPr>
        <w:t xml:space="preserve">' </w:t>
      </w:r>
      <w:r>
        <w:rPr>
          <w:rFonts w:ascii="Arial" w:hAnsi="Arial" w:cs="Arial"/>
          <w:b/>
          <w:b/>
          <w:bCs/>
          <w:u w:val="single"/>
          <w:rtl w:val="true"/>
        </w:rPr>
        <w:t>כהן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סכים עם כהן ומסכים עם נושא ההסמכה שהעלה בר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rtl w:val="true"/>
        </w:rPr>
        <w:t xml:space="preserve">התוצאה </w:t>
      </w:r>
      <w:r>
        <w:rPr>
          <w:rFonts w:ascii="Arial" w:hAnsi="Arial" w:cs="Arial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העתירה נדחתה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משפט חוקתי </w:t>
    </w:r>
  </w:p>
  <w:p>
    <w:pPr>
      <w:pStyle w:val="Header"/>
      <w:jc w:val="left"/>
      <w:rPr/>
    </w:pPr>
    <w:r>
      <w:rPr>
        <w:rtl w:val="true"/>
      </w:rPr>
      <w:t xml:space="preserve">תרגיל </w:t>
    </w:r>
    <w:r>
      <w:rPr>
        <w:rtl w:val="true"/>
      </w:rPr>
      <w:t>–</w:t>
    </w:r>
    <w:r>
      <w:rPr>
        <w:rtl w:val="true"/>
      </w:rPr>
      <w:t xml:space="preserve"> תקש</w:t>
    </w:r>
    <w:r>
      <w:rPr>
        <w:rtl w:val="true"/>
      </w:rPr>
      <w:t>"</w:t>
    </w:r>
    <w:r>
      <w:rPr>
        <w:rtl w:val="true"/>
      </w:rPr>
      <w:t>ח</w:t>
    </w:r>
    <w:r>
      <w:rPr>
        <w:rtl w:val="true"/>
      </w:rPr>
      <w:tab/>
      <w:tab/>
    </w:r>
    <w:r>
      <w:rPr>
        <w:rtl w:val="true"/>
      </w:rPr>
      <w:t>מיכל יר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3:33:00Z</dcterms:created>
  <dc:creator>Michal Yeret</dc:creator>
  <dc:description/>
  <dc:language>en-US</dc:language>
  <cp:lastModifiedBy>Michal Yeret</cp:lastModifiedBy>
  <dcterms:modified xsi:type="dcterms:W3CDTF">2002-07-01T14:05:00Z</dcterms:modified>
  <cp:revision>13</cp:revision>
  <dc:subject/>
  <dc:title>בג"צ 790/78 רוזן נ' שר המסחר התעשיה והתיירות פ"די לג (3) 281:</dc:title>
</cp:coreProperties>
</file>