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צ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עצ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נהל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ליאו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לר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>
          <w:b/>
          <w:b/>
          <w:bCs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2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/</w:t>
      </w:r>
      <w:r>
        <w:rPr>
          <w:rFonts w:eastAsia="MS Mincho;ＭＳ 明朝" w:cs="David"/>
          <w:b/>
          <w:bCs/>
          <w:szCs w:val="24"/>
          <w:lang w:eastAsia="en-US"/>
        </w:rPr>
        <w:t>94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רוך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וסף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ביטחון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בך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שי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3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ד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טעמ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ר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מעצ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ים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להל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יה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קמ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יש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רושלים</w:t>
      </w:r>
      <w:r>
        <w:rPr>
          <w:rFonts w:eastAsia="Courier New"/>
          <w:szCs w:val="24"/>
          <w:rtl w:val="true"/>
          <w:lang w:eastAsia="en-US"/>
        </w:rPr>
        <w:t xml:space="preserve">  </w:t>
      </w:r>
      <w:r>
        <w:rPr>
          <w:rFonts w:eastAsia="MS Mincho;ＭＳ 明朝" w:cs="David"/>
          <w:szCs w:val="24"/>
          <w:rtl w:val="true"/>
          <w:lang w:eastAsia="en-US"/>
        </w:rPr>
        <w:t>בח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גינ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8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מעצ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מ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נכ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שרו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ערער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מניע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וליט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עות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וליט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רער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:</w:t>
      </w:r>
    </w:p>
    <w:p>
      <w:pPr>
        <w:pStyle w:val="PlainText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</w:t>
      </w:r>
      <w:r>
        <w:rPr>
          <w:rFonts w:eastAsia="MS Mincho;ＭＳ 明朝" w:cs="David"/>
          <w:szCs w:val="24"/>
          <w:rtl w:val="true"/>
          <w:lang w:eastAsia="en-US"/>
        </w:rPr>
        <w:t xml:space="preserve">?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יצ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וח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רושלי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תחב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ש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שופ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כ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ילו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כ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צ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ב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יטואצ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וימ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יקו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ד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טבעי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מ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יס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ופ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ווד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ירות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טעמ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ויי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מאיד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יס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צ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ד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סוג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גונ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סת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תן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סיטואצ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כז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ורש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טיפ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ו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זהיר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תהל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י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ו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ס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הליכ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וג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קט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ז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עיו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סוס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לט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בוסס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אמי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דעות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וליט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צי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ינ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כו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פ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ו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י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עצר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י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יכו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עי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הא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י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וליט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Courier New" w:cs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תק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פרדוקס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חומ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י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מו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כ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נפש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תה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צ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אמ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דינ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כ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צ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אל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כוח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רדוקס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מע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יר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נה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כפ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כ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פשר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בתוק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ל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בח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ד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מ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נמ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בוסס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צד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טע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ס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ב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חיר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עמד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ו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ס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גב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פס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מ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ור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מ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94/4</w:t>
      </w:r>
      <w:r>
        <w:rPr>
          <w:rFonts w:eastAsia="MS Mincho;ＭＳ 明朝" w:cs="David"/>
          <w:szCs w:val="24"/>
          <w:rtl w:val="true"/>
          <w:lang w:eastAsia="en-US"/>
        </w:rPr>
        <w:t>)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רעור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נדחה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16:00Z</dcterms:created>
  <dc:creator>potok</dc:creator>
  <dc:description/>
  <dc:language>en-US</dc:language>
  <cp:lastModifiedBy> </cp:lastModifiedBy>
  <dcterms:modified xsi:type="dcterms:W3CDTF">2002-04-21T18:21:00Z</dcterms:modified>
  <cp:revision>5</cp:revision>
  <dc:subject/>
  <dc:title>משפט חוקתי</dc:title>
</cp:coreProperties>
</file>