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  <w:color w:val="0000FF"/>
          <w:szCs w:val="24"/>
          <w:rtl w:val="true"/>
        </w:rPr>
        <w:t>חוק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ו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מוקר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</w:p>
    <w:p>
      <w:pPr>
        <w:pStyle w:val="Normal"/>
        <w:spacing w:lineRule="auto" w:line="360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2/8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u w:val="single"/>
          <w:rtl w:val="true"/>
        </w:rPr>
        <w:t>בן</w:t>
      </w:r>
      <w:r>
        <w:rPr>
          <w:rFonts w:cs="Times New Roman"/>
          <w:b/>
          <w:b/>
          <w:bCs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u w:val="single"/>
          <w:rtl w:val="true"/>
        </w:rPr>
        <w:t>שלום</w:t>
      </w:r>
      <w:r>
        <w:rPr>
          <w:rFonts w:cs="Times New Roman"/>
          <w:b/>
          <w:b/>
          <w:bCs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u w:val="single"/>
          <w:rtl w:val="true"/>
        </w:rPr>
        <w:t>נ</w:t>
      </w:r>
      <w:r>
        <w:rPr>
          <w:rFonts w:cs="David"/>
          <w:b/>
          <w:bCs/>
          <w:color w:val="0000FF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color w:val="0000FF"/>
          <w:szCs w:val="24"/>
          <w:u w:val="single"/>
          <w:rtl w:val="true"/>
        </w:rPr>
        <w:t>ועדת</w:t>
      </w:r>
      <w:r>
        <w:rPr>
          <w:rFonts w:cs="Times New Roman"/>
          <w:b/>
          <w:b/>
          <w:bCs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u w:val="single"/>
          <w:rtl w:val="true"/>
        </w:rPr>
        <w:t>הבחירות</w:t>
      </w:r>
      <w:r>
        <w:rPr>
          <w:rFonts w:cs="Times New Roman"/>
          <w:b/>
          <w:b/>
          <w:bCs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u w:val="single"/>
          <w:rtl w:val="true"/>
        </w:rPr>
        <w:t>לכנסת</w:t>
      </w:r>
      <w:r>
        <w:rPr>
          <w:rFonts w:cs="Times New Roman"/>
          <w:b/>
          <w:b/>
          <w:bCs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u w:val="single"/>
          <w:rtl w:val="true"/>
        </w:rPr>
        <w:t>ה</w:t>
      </w:r>
      <w:r>
        <w:rPr>
          <w:rFonts w:cs="David"/>
          <w:b/>
          <w:bCs/>
          <w:color w:val="0000FF"/>
          <w:szCs w:val="24"/>
          <w:u w:val="single"/>
          <w:rtl w:val="true"/>
        </w:rPr>
        <w:t xml:space="preserve">- </w:t>
      </w:r>
      <w:r>
        <w:rPr>
          <w:rFonts w:cs="David"/>
          <w:b/>
          <w:bCs/>
          <w:color w:val="0000FF"/>
          <w:szCs w:val="24"/>
          <w:u w:val="single"/>
        </w:rPr>
        <w:t>12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פ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ג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</w:rPr>
        <w:t>221</w:t>
      </w:r>
    </w:p>
    <w:p>
      <w:pPr>
        <w:pStyle w:val="Normal"/>
        <w:spacing w:lineRule="auto" w:line="360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עובדות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תים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עש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6.10.8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ח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ע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ק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נימוקי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המערערים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ג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י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ע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כז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ברשו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י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אלה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המשפטית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ל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ו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פ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>?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נימוקי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המשיבים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rtl w:val="true"/>
        </w:rPr>
        <w:t>מצ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ג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מ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תי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בד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חלטה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קודמת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8.10.8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רי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נ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ברו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חל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ח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תי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א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תתפ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</w:rPr>
        <w:t>12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 (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David"/>
          <w:color w:val="0000FF"/>
          <w:szCs w:val="24"/>
          <w:rtl w:val="true"/>
        </w:rPr>
        <w:t xml:space="preserve">). </w:t>
      </w:r>
      <w:r>
        <w:rPr>
          <w:rFonts w:cs="David"/>
          <w:color w:val="0000FF"/>
          <w:szCs w:val="24"/>
          <w:rtl w:val="true"/>
        </w:rPr>
        <w:t>בהחלטה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8.10.8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קבע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ימוק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ינת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פרד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וחל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בח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סתברותי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שהמדו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סכ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רו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יידית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ובין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כשהמדו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סכ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תברת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אי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י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לופותי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David"/>
          <w:color w:val="0000FF"/>
          <w:szCs w:val="24"/>
          <w:rtl w:val="true"/>
        </w:rPr>
        <w:t>,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חמי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ו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בח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יית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ציב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צמצ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חו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ד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ע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כז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שלי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וג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ב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השתק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גו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ות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ולמע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לט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רצי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שלי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הות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ש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פ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ע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מ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יכ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ע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גש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אשר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התמוד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צע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ימ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ט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גב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ש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כ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ליליים</w:t>
      </w:r>
    </w:p>
    <w:p>
      <w:pPr>
        <w:pStyle w:val="Normal"/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שבמה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קיצו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ח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צמתם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ד</w:t>
      </w:r>
      <w:r>
        <w:rPr>
          <w:rFonts w:cs="David"/>
          <w:color w:val="0000FF"/>
          <w:szCs w:val="24"/>
          <w:u w:val="single"/>
          <w:rtl w:val="true"/>
        </w:rPr>
        <w:t xml:space="preserve">' </w:t>
      </w:r>
      <w:r>
        <w:rPr>
          <w:rFonts w:cs="David"/>
          <w:color w:val="0000FF"/>
          <w:szCs w:val="24"/>
          <w:u w:val="single"/>
          <w:rtl w:val="true"/>
        </w:rPr>
        <w:t>לוין</w:t>
      </w:r>
      <w:r>
        <w:rPr>
          <w:rFonts w:cs="David"/>
          <w:color w:val="0000FF"/>
          <w:szCs w:val="24"/>
          <w:u w:val="single"/>
          <w:rtl w:val="true"/>
        </w:rPr>
        <w:t>: (</w:t>
      </w:r>
      <w:r>
        <w:rPr>
          <w:rFonts w:cs="David"/>
          <w:color w:val="0000FF"/>
          <w:szCs w:val="24"/>
          <w:u w:val="single"/>
          <w:rtl w:val="true"/>
        </w:rPr>
        <w:t>דעת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מיעוט</w:t>
      </w:r>
      <w:r>
        <w:rPr>
          <w:rFonts w:cs="David"/>
          <w:color w:val="0000FF"/>
          <w:szCs w:val="24"/>
          <w:u w:val="single"/>
          <w:rtl w:val="true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כשסוק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צע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חלט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עיד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תבט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נהיג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דובר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אור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ז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קורא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גב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יא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ב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ס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יטא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ב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סעיפ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6-11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  <w:rtl w:val="true"/>
        </w:rPr>
        <w:t>ייא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יר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מבח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ו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עיונ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בח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ידיאולוג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פוליט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יעד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יוזמות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גב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ב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ס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אח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קפ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אמ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ו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י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ח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סרק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קוב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נהיג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מי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מו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כ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תוב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ש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ר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ערב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שגשוג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זר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תוש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פש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ג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קרונות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בי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ל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ותי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ד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נהיג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ול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החלי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ק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מו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שמיע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סות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היו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ל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ז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להשתת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כוב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ק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מ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י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בר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ידיאולוג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סיס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עמ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מ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ד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וזמ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נהיג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רטי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ניס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מוד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מבק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עני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שתת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יע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ט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ור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ל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שמגר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החל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חי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ב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י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י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קוב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וג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ריג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שת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דו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פ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ו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ול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קר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נח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בסי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פיסת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מוקרט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מתי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ט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ב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ד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רו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כנ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/88</w:t>
      </w:r>
      <w:r>
        <w:rPr>
          <w:rFonts w:cs="David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הר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ק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ע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לו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ורש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קוב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כ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יי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תנא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קד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פע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כ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מו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קיצונ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ליל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נו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תנא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קד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כעיק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נח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ג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ע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עיף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ש</w:t>
      </w:r>
      <w:r>
        <w:rPr>
          <w:rFonts w:cs="David"/>
          <w:color w:val="0000FF"/>
          <w:szCs w:val="24"/>
          <w:u w:val="single"/>
          <w:rtl w:val="true"/>
        </w:rPr>
        <w:t xml:space="preserve">' </w:t>
      </w:r>
      <w:r>
        <w:rPr>
          <w:rFonts w:cs="David"/>
          <w:color w:val="0000FF"/>
          <w:szCs w:val="24"/>
          <w:u w:val="single"/>
          <w:rtl w:val="true"/>
        </w:rPr>
        <w:t>לוין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יש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י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צג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טענת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ב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ד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>) (</w:t>
      </w:r>
      <w:r>
        <w:rPr>
          <w:rFonts w:cs="David"/>
          <w:color w:val="0000FF"/>
          <w:szCs w:val="24"/>
          <w:rtl w:val="true"/>
        </w:rPr>
        <w:t>וקיי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ספ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בחלק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ד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לן</w:t>
      </w:r>
      <w:r>
        <w:rPr>
          <w:rFonts w:cs="David"/>
          <w:color w:val="0000FF"/>
          <w:szCs w:val="24"/>
          <w:rtl w:val="true"/>
        </w:rPr>
        <w:t xml:space="preserve">). </w:t>
      </w:r>
      <w:r>
        <w:rPr>
          <w:rFonts w:cs="David"/>
          <w:color w:val="0000FF"/>
          <w:szCs w:val="24"/>
          <w:rtl w:val="true"/>
        </w:rPr>
        <w:t>החז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מ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כול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ג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23.3.8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ית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כות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שית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נספ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הנוש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ותרת</w:t>
      </w:r>
      <w:r>
        <w:rPr>
          <w:rFonts w:cs="David"/>
          <w:color w:val="0000FF"/>
          <w:szCs w:val="24"/>
          <w:rtl w:val="true"/>
        </w:rPr>
        <w:t>: "</w:t>
      </w:r>
      <w:r>
        <w:rPr>
          <w:rFonts w:cs="David"/>
          <w:color w:val="0000FF"/>
          <w:szCs w:val="24"/>
          <w:rtl w:val="true"/>
        </w:rPr>
        <w:t>לוו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ת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שקטע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הות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וטט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סק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כב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לוין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א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ש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כ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דב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קפ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וגר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פראטי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כז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י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קב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ס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ט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דב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אמ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ש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ז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תי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ו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מש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סבר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ח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תב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מוצג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26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י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צג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פ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ות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וכן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דב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מו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עת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אמ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זכ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ועמ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תיי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מ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פירסו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מ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שה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הסתיי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שו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בעמ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27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  <w:rtl w:val="true"/>
        </w:rPr>
        <w:t>שאמ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ב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זכ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ת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קפ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רט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ג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עאר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רא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וע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קליט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די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מרש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מ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חו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גבי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פ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חליט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ב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צ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ד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מע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מצ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תכ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כז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רצי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יז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מ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ג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מוצג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  <w:rtl w:val="true"/>
        </w:rPr>
        <w:t xml:space="preserve">'). </w:t>
      </w:r>
      <w:r>
        <w:rPr>
          <w:rFonts w:cs="David"/>
          <w:color w:val="0000FF"/>
          <w:szCs w:val="24"/>
          <w:rtl w:val="true"/>
        </w:rPr>
        <w:t>מ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קב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אמ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חי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בוע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תבטא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יו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זכר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צ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פני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נ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וו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רוגר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שמט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ית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פע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ב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יס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חי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מ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ס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ניה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ושב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רא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ע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יונ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ר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ש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צג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צמ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ד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ל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יית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חמיר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ו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צב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/88</w:t>
      </w:r>
      <w:r>
        <w:rPr>
          <w:rFonts w:cs="David"/>
          <w:color w:val="0000FF"/>
          <w:szCs w:val="24"/>
          <w:rtl w:val="true"/>
        </w:rPr>
        <w:t xml:space="preserve"> .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ב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י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ד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רוש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אמ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בר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נאמ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נש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מתיישב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  <w:rtl w:val="true"/>
        </w:rPr>
        <w:t>נאמ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ווא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קי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פש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י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בקר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רוצצ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ר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ד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נ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טר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שי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וגר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צינ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וצק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ר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חד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מע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. </w:t>
      </w:r>
      <w:r>
        <w:rPr>
          <w:rFonts w:cs="David"/>
          <w:color w:val="0000FF"/>
          <w:szCs w:val="24"/>
          <w:rtl w:val="true"/>
        </w:rPr>
        <w:t>הגע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יסו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סקנ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כ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י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ד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ספק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ב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ק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ד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בי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סג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; </w:t>
      </w:r>
      <w:r>
        <w:rPr>
          <w:rFonts w:cs="David"/>
          <w:color w:val="0000FF"/>
          <w:szCs w:val="24"/>
          <w:rtl w:val="true"/>
        </w:rPr>
        <w:t>דע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חזק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ע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רלמנט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ר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חרונ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סיכ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ק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י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ו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ו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ו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ציי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דעת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יק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מ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קו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יפוט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נית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נ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ו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רג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ולי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ני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רטי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ניס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יקו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אי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מ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יע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כשר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פט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של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ודא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כשהחלי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רג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וליט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א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עמיק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סי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ו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כ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רוש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צריך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דעת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יתקיי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נא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ק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ות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דווק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י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רטי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כ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י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ו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תנא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תקיי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ק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נ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י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ד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רוש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פי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כמ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חי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מ</w:t>
      </w:r>
      <w:r>
        <w:rPr>
          <w:rFonts w:cs="David"/>
          <w:color w:val="0000FF"/>
          <w:szCs w:val="24"/>
          <w:u w:val="single"/>
          <w:rtl w:val="true"/>
        </w:rPr>
        <w:t xml:space="preserve">' </w:t>
      </w:r>
      <w:r>
        <w:rPr>
          <w:rFonts w:cs="David"/>
          <w:color w:val="0000FF"/>
          <w:szCs w:val="24"/>
          <w:u w:val="single"/>
          <w:rtl w:val="true"/>
        </w:rPr>
        <w:t>בייסקי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נמני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וב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ח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בד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ברי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כובד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י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סקנ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לוו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ט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עיק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י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 (</w:t>
      </w:r>
      <w:r>
        <w:rPr>
          <w:rFonts w:cs="David"/>
          <w:color w:val="0000FF"/>
          <w:szCs w:val="24"/>
          <w:rtl w:val="true"/>
        </w:rPr>
        <w:t>להל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בפורו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וימ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מר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עלי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צביע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שצוטט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ע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כוב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לוין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מקר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ע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כוב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לוי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יכול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מ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א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יקר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מדת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ותי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ל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ס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רח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בה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כ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יי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David"/>
          <w:color w:val="0000FF"/>
          <w:szCs w:val="24"/>
          <w:rtl w:val="true"/>
        </w:rPr>
        <w:t>הפ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כ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קש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ס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ס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ש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עד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כשו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ני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תת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1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ב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ק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רח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ל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/6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מ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רמא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קיק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אול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ע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מלצ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וספ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סתפ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סמ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רמאל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מוד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ב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כ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קיק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קבי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כ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נייני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זר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גדי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בולותיו</w:t>
      </w:r>
      <w:r>
        <w:rPr>
          <w:rFonts w:cs="David"/>
          <w:color w:val="0000FF"/>
          <w:szCs w:val="24"/>
          <w:rtl w:val="true"/>
        </w:rPr>
        <w:t>" (</w:t>
      </w: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3,2/84</w:t>
      </w:r>
      <w:r>
        <w:rPr>
          <w:rFonts w:cs="David"/>
          <w:color w:val="0000FF"/>
          <w:szCs w:val="24"/>
          <w:rtl w:val="true"/>
        </w:rPr>
        <w:t xml:space="preserve"> ,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מ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27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</w:t>
      </w:r>
      <w:r>
        <w:rPr>
          <w:rFonts w:cs="David"/>
          <w:color w:val="0000FF"/>
          <w:szCs w:val="24"/>
        </w:rPr>
        <w:t>321</w:t>
      </w:r>
      <w:r>
        <w:rPr>
          <w:rFonts w:cs="David"/>
          <w:color w:val="0000FF"/>
          <w:szCs w:val="24"/>
          <w:rtl w:val="true"/>
        </w:rPr>
        <w:t xml:space="preserve">-). </w:t>
      </w:r>
      <w:r>
        <w:rPr>
          <w:rFonts w:cs="David"/>
          <w:color w:val="0000FF"/>
          <w:szCs w:val="24"/>
          <w:rtl w:val="true"/>
        </w:rPr>
        <w:t>תפקי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ט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פ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סמ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קו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קר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תו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ביקו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ייח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בדת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</w:rPr>
        <w:t>12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ובדיו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ממ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למ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סיק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תקיי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מע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יוחס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מפור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שתמע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אול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ח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מעש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י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יוק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מבח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צ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ידיאולוג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פעו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שג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ע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צי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צ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שואפ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גשמת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נ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כ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בח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</w:rPr>
        <w:t>11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ושימש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חלטת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מימצ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1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ג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קר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סכ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יחו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ד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פר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3,2/84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מצ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ק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פ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קר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וימ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קוב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ל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ו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זרח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גבי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סכמ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ול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ע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רכז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ובדת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ראיי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ו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קורת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כח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ג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קר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וג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י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David"/>
          <w:color w:val="0000FF"/>
          <w:szCs w:val="24"/>
          <w:rtl w:val="true"/>
        </w:rPr>
        <w:t xml:space="preserve">? </w:t>
      </w:r>
      <w:r>
        <w:rPr>
          <w:rFonts w:cs="David"/>
          <w:color w:val="0000FF"/>
          <w:szCs w:val="24"/>
          <w:rtl w:val="true"/>
        </w:rPr>
        <w:t>כ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מצ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רוגרמ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צה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וב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צהי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איפ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ק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סטי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צ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קר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יס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ד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30.5.8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ג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גש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ש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קיימ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ני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חס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שכ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ובה</w:t>
      </w:r>
      <w:r>
        <w:rPr>
          <w:rFonts w:cs="David"/>
          <w:color w:val="0000FF"/>
          <w:szCs w:val="24"/>
          <w:rtl w:val="true"/>
        </w:rPr>
        <w:t>"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בוא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ח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ש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ובדת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וב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תמי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וכ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פ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ה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כר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סתפ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צ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מ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ב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ירסומ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רמאלי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ית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פורס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צ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חושב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וו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יתי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נג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רא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ור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א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טע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ו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ברה</w:t>
      </w:r>
      <w:r>
        <w:rPr>
          <w:rFonts w:cs="David"/>
          <w:color w:val="0000FF"/>
          <w:szCs w:val="24"/>
          <w:rtl w:val="true"/>
        </w:rPr>
        <w:t xml:space="preserve">". </w:t>
      </w:r>
      <w:r>
        <w:rPr>
          <w:rFonts w:cs="David"/>
          <w:color w:val="0000FF"/>
          <w:szCs w:val="24"/>
          <w:rtl w:val="true"/>
        </w:rPr>
        <w:t>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וכיח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ע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וכח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ד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ט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בק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נ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יצג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ג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מ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ז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להיפס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להשתת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ול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רי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יע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סג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תקפ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כ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וכ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ו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א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ח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ע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י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דנצ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ל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1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למ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ה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עש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עיל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סג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ודא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ד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צ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חוצ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א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טיעונ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כו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אומי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ופעותי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ש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ור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ק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ידיאולוג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גל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ות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ני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פלסט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שתק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צ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טח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פונ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דוג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דבר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9.11.8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ל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לי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>: "</w:t>
      </w:r>
      <w:r>
        <w:rPr>
          <w:rFonts w:cs="David"/>
          <w:color w:val="0000FF"/>
          <w:szCs w:val="24"/>
          <w:rtl w:val="true"/>
        </w:rPr>
        <w:t>אנח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רע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ד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David"/>
          <w:color w:val="0000FF"/>
          <w:szCs w:val="24"/>
          <w:rtl w:val="true"/>
        </w:rPr>
        <w:t>" (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כ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03</w:t>
      </w:r>
      <w:r>
        <w:rPr>
          <w:rFonts w:cs="David"/>
          <w:color w:val="0000FF"/>
          <w:szCs w:val="24"/>
          <w:rtl w:val="true"/>
        </w:rPr>
        <w:t xml:space="preserve"> (</w:t>
      </w:r>
      <w:r>
        <w:rPr>
          <w:rFonts w:cs="David"/>
          <w:color w:val="0000FF"/>
          <w:szCs w:val="24"/>
          <w:rtl w:val="true"/>
        </w:rPr>
        <w:t>תשמ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ו</w:t>
      </w:r>
      <w:r>
        <w:rPr>
          <w:rFonts w:cs="David"/>
          <w:color w:val="0000FF"/>
          <w:szCs w:val="24"/>
          <w:rtl w:val="true"/>
        </w:rPr>
        <w:t>) ,</w:t>
      </w:r>
      <w:r>
        <w:rPr>
          <w:rFonts w:cs="David"/>
          <w:color w:val="0000FF"/>
          <w:szCs w:val="24"/>
        </w:rPr>
        <w:t>51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מני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ו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פ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זכ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פ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276-272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טיעו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דו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נו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ליט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נוליט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רכב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ע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נ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א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רוב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שקפותיה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כר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ני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ולקטיב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עיוני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ח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ע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מ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צ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בטא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יל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ה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ול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ע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ע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צ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שגת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ב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ב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יס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כ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חד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מעי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ס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מוד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משנה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לנשיא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מ</w:t>
      </w:r>
      <w:r>
        <w:rPr>
          <w:rFonts w:cs="David"/>
          <w:color w:val="0000FF"/>
          <w:szCs w:val="24"/>
          <w:u w:val="single"/>
          <w:rtl w:val="true"/>
        </w:rPr>
        <w:t xml:space="preserve">' </w:t>
      </w:r>
      <w:r>
        <w:rPr>
          <w:rFonts w:cs="David"/>
          <w:color w:val="0000FF"/>
          <w:szCs w:val="24"/>
          <w:u w:val="single"/>
          <w:rtl w:val="true"/>
        </w:rPr>
        <w:t>אלון</w:t>
      </w:r>
      <w:r>
        <w:rPr>
          <w:rFonts w:cs="David"/>
          <w:color w:val="0000FF"/>
          <w:szCs w:val="24"/>
          <w:u w:val="single"/>
          <w:rtl w:val="true"/>
        </w:rPr>
        <w:t>: (</w:t>
      </w:r>
      <w:r>
        <w:rPr>
          <w:rFonts w:cs="David"/>
          <w:color w:val="0000FF"/>
          <w:szCs w:val="24"/>
          <w:u w:val="single"/>
          <w:rtl w:val="true"/>
        </w:rPr>
        <w:t>דעת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מיעוט</w:t>
      </w:r>
      <w:r>
        <w:rPr>
          <w:rFonts w:cs="David"/>
          <w:color w:val="0000FF"/>
          <w:szCs w:val="24"/>
          <w:u w:val="single"/>
          <w:rtl w:val="true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ב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ב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קונסטיטוציו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ערכ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י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א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רצה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ו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א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מ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ק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ורט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ק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בה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גד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מעו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ל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יי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שו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סג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פש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היסטור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קיק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פט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יסטור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קיק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מצי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קול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כרז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צמא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זכ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טבע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ו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רצ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ר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יסו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ורש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מ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דבר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מ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יסטוריים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דיניי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בעט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יבונ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ער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ת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ושפנ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קונסטיטוציונ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קרון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רמאטיב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משמ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ב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ר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סמ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ח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ק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ק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קרון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ב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עת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ת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קר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רבע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צ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כ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רא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ב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ופ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י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תמצי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קולע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נא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ב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עב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שתת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עמ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עש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מפור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שתמע</w:t>
      </w:r>
      <w:r>
        <w:rPr>
          <w:rFonts w:cs="David"/>
          <w:color w:val="0000FF"/>
          <w:szCs w:val="24"/>
          <w:rtl w:val="true"/>
        </w:rPr>
        <w:t xml:space="preserve">. . .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נוג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כ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רא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כדרוש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עש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מפור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שתמע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ניי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י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אופ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ול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מ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שתת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צרי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סי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חד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מע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שכנע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או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סיק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פור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שתמע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עול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בע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ו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וכ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ידיאולוג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ו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וכ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פש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מו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טר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פש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כ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רו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יי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כ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ר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רעיונ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ט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בוא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מוש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ת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פ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ל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יב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וו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חוב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זרח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ב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זרח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ירוש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וי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ח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אומי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היי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ב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ב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ש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פוצותי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משמ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שו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בר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מד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רח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י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זרח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ו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פוצות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רבות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רוחנ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צרי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ז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ה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נהיג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ל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לסטי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א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ללות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מ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וט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1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ג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חל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ין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לדע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ח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ערבות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חל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ח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במיו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כ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עד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כ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ש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ס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נו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לכ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/65</w:t>
      </w:r>
      <w:r>
        <w:rPr>
          <w:rFonts w:cs="David"/>
          <w:color w:val="0000FF"/>
          <w:szCs w:val="24"/>
          <w:rtl w:val="true"/>
        </w:rPr>
        <w:t xml:space="preserve"> , </w:t>
      </w:r>
      <w:r>
        <w:rPr>
          <w:rFonts w:cs="David"/>
          <w:color w:val="0000FF"/>
          <w:szCs w:val="24"/>
          <w:rtl w:val="true"/>
        </w:rPr>
        <w:t>בקובע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תשי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ט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959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כ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א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מי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עמ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עת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כ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ע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ו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ורכ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ה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קר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ליטי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כו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וצ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פר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וש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ע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ליון</w:t>
      </w:r>
      <w:r>
        <w:rPr>
          <w:rFonts w:cs="David"/>
          <w:color w:val="0000FF"/>
          <w:szCs w:val="24"/>
          <w:rtl w:val="true"/>
        </w:rPr>
        <w:t>" (</w:t>
      </w: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/65</w:t>
      </w:r>
      <w:r>
        <w:rPr>
          <w:rFonts w:cs="David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עמ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389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ו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3,2/84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עמ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289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ול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</w:t>
      </w:r>
      <w:r>
        <w:rPr>
          <w:rFonts w:cs="David"/>
          <w:color w:val="0000FF"/>
          <w:szCs w:val="24"/>
          <w:rtl w:val="true"/>
        </w:rPr>
        <w:t xml:space="preserve">). </w:t>
      </w:r>
      <w:r>
        <w:rPr>
          <w:rFonts w:cs="David"/>
          <w:color w:val="0000FF"/>
          <w:szCs w:val="24"/>
          <w:rtl w:val="true"/>
        </w:rPr>
        <w:t>לדעת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וב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רכ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ולי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עד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פר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וש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חייב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ועד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נ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גב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ליט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בייקטיבי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מיו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ק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נ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החל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תקב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בד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ר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א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ב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בט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ש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תתפ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עמ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תקד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</w:rPr>
        <w:t>12</w:t>
      </w:r>
      <w:r>
        <w:rPr>
          <w:rFonts w:cs="David"/>
          <w:color w:val="0000FF"/>
          <w:szCs w:val="24"/>
          <w:rtl w:val="true"/>
        </w:rPr>
        <w:t xml:space="preserve">-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2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00:00Z</dcterms:created>
  <dc:creator>Unknown</dc:creator>
  <dc:description/>
  <dc:language>en-US</dc:language>
  <cp:lastModifiedBy>HAYA</cp:lastModifiedBy>
  <cp:lastPrinted>1999-03-11T01:18:00Z</cp:lastPrinted>
  <dcterms:modified xsi:type="dcterms:W3CDTF">2000-11-29T15:33:00Z</dcterms:modified>
  <cp:revision>3</cp:revision>
  <dc:subject/>
  <dc:title>חוקתי</dc:title>
</cp:coreProperties>
</file>