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משפ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ת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צ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עצ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נהל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ליאו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לר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MS Mincho;ＭＳ 明朝" w:cs="David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נ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lang w:eastAsia="en-US"/>
        </w:rPr>
        <w:t>7048/97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לונים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ר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ביטחון</w:t>
      </w:r>
    </w:p>
    <w:p>
      <w:pPr>
        <w:pStyle w:val="PlainText"/>
        <w:jc w:val="center"/>
        <w:rPr>
          <w:rFonts w:eastAsia="MS Mincho;ＭＳ 明朝" w:cs="David"/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ותב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ברק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לוין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אור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צא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חשין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קדמי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זמיר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דורנר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טירקל</w:t>
      </w:r>
    </w:p>
    <w:p>
      <w:pPr>
        <w:pStyle w:val="PlainText"/>
        <w:jc w:val="left"/>
        <w:rPr>
          <w:rFonts w:eastAsia="MS Mincho;ＭＳ 明朝" w:cs="David"/>
          <w:sz w:val="22"/>
          <w:szCs w:val="24"/>
          <w:u w:val="single"/>
          <w:lang w:eastAsia="en-US"/>
        </w:rPr>
      </w:pPr>
      <w:r>
        <w:rPr>
          <w:rFonts w:eastAsia="MS Mincho;ＭＳ 明朝" w:cs="David"/>
          <w:sz w:val="22"/>
          <w:szCs w:val="24"/>
          <w:u w:val="single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ובד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קרה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מערע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זרח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נו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ובא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ישרא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ש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86-87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עמד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ד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ג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תייכות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רגו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וי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מעורבות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פיגוע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rtl w:val="true"/>
          <w:lang w:eastAsia="en-US"/>
        </w:rPr>
        <w:t>צ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צד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צירים</w:t>
      </w:r>
      <w:r>
        <w:rPr>
          <w:rFonts w:eastAsia="Courier New"/>
          <w:szCs w:val="24"/>
          <w:rtl w:val="true"/>
          <w:lang w:eastAsia="en-US"/>
        </w:rPr>
        <w:t xml:space="preserve">  </w:t>
      </w:r>
      <w:r>
        <w:rPr>
          <w:rFonts w:eastAsia="MS Mincho;ＭＳ 明朝" w:cs="David"/>
          <w:szCs w:val="24"/>
          <w:rtl w:val="true"/>
          <w:lang w:eastAsia="en-US"/>
        </w:rPr>
        <w:t>סיימ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ופ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כול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וחרר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הכ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שרא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חזק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ש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ו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מוארכ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ע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צ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יהמ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קמ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ריש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נש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חו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ת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ג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צי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ע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ספת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טענ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ערערים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משי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חזיק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מהוו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כ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קל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יק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נג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ו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נון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שאל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שפטית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:</w:t>
      </w:r>
    </w:p>
    <w:p>
      <w:pPr>
        <w:pStyle w:val="PlainText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ס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דין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ע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רוב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רק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)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3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חיי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יקו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ג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ית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צור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ז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יק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3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שיק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ע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ת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יקו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פוט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במק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ד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ק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ע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ן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3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כ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תקופ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אס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תארכ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רו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קול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בד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שק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ש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שנית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3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חר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צורים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ע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חיד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וין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)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lang w:eastAsia="en-US"/>
        </w:rPr>
        <w:t>1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קו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כש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אפ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חזי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וי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לחמ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ס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דר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ס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שו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ור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חק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נסת</w:t>
      </w:r>
      <w:r>
        <w:rPr>
          <w:rFonts w:eastAsia="MS Mincho;ＭＳ 明朝" w:cs="David"/>
          <w:szCs w:val="24"/>
          <w:rtl w:val="true"/>
          <w:lang w:eastAsia="en-US"/>
        </w:rPr>
        <w:t xml:space="preserve">),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רמ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נ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MS Mincho;ＭＳ 明朝" w:cs="David"/>
          <w:szCs w:val="24"/>
          <w:rtl w:val="true"/>
          <w:lang w:eastAsia="en-US"/>
        </w:rPr>
        <w:t>).</w:t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ע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יעוט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שין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)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תכל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זרת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ו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נעד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בסיס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מערע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וחמ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יזבאל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כו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חזיק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ת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ט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גיטימ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ראו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ר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ב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רובה</w:t>
      </w:r>
      <w:r>
        <w:rPr>
          <w:rFonts w:eastAsia="MS Mincho;ＭＳ 明朝" w:cs="David"/>
          <w:szCs w:val="24"/>
          <w:rtl w:val="true"/>
          <w:lang w:eastAsia="en-US"/>
        </w:rPr>
        <w:t xml:space="preserve">/ </w:t>
      </w:r>
      <w:r>
        <w:rPr>
          <w:rFonts w:eastAsia="MS Mincho;ＭＳ 明朝" w:cs="David"/>
          <w:szCs w:val="24"/>
          <w:rtl w:val="true"/>
          <w:lang w:eastAsia="en-US"/>
        </w:rPr>
        <w:t>ק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יקוח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בעקב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רכ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קצ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נוש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חר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בו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נעד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צפ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פתח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רא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ת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להמשי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החזיק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מש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דש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ספים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ע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יעוט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קדמי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)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4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ל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סיב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וחזק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נ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טעמ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אמצע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חז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וי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נעדרים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4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מש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קשרו</w:t>
      </w:r>
      <w:r>
        <w:rPr>
          <w:rFonts w:eastAsia="MS Mincho;ＭＳ 明朝" w:cs="David"/>
          <w:szCs w:val="24"/>
          <w:rtl w:val="true"/>
          <w:lang w:eastAsia="en-US"/>
        </w:rPr>
        <w:t xml:space="preserve">" </w:t>
      </w:r>
      <w:r>
        <w:rPr>
          <w:rFonts w:eastAsia="MS Mincho;ＭＳ 明朝" w:cs="David"/>
          <w:szCs w:val="24"/>
          <w:rtl w:val="true"/>
          <w:lang w:eastAsia="en-US"/>
        </w:rPr>
        <w:t>עצמ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רער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רג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חט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רד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יק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ספ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צור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צי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ץ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ש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רגוני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שו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ורלו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4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חויב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ייש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רא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נ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כ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נהגות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ס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ל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נ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רגו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טרור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התוצאה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ערעור</w:t>
      </w:r>
      <w:r>
        <w:rPr>
          <w:rFonts w:eastAsia="Courier New"/>
          <w:szCs w:val="24"/>
          <w:u w:val="single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תקבל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8:35:00Z</dcterms:created>
  <dc:creator>potok</dc:creator>
  <dc:description/>
  <dc:language>en-US</dc:language>
  <cp:lastModifiedBy> </cp:lastModifiedBy>
  <dcterms:modified xsi:type="dcterms:W3CDTF">2002-04-21T20:38:00Z</dcterms:modified>
  <cp:revision>8</cp:revision>
  <dc:subject/>
  <dc:title>משפט חוקתי</dc:title>
</cp:coreProperties>
</file>