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080" w:right="-1054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קתי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ק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זאק</w:t>
      </w:r>
    </w:p>
    <w:p>
      <w:pPr>
        <w:pStyle w:val="Normal"/>
        <w:bidi w:val="1"/>
        <w:ind w:left="-1080" w:right="-105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-1080" w:right="-105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-1080" w:right="-1054" w:hanging="0"/>
        <w:jc w:val="center"/>
        <w:rPr/>
      </w:pPr>
      <w:r>
        <w:rPr>
          <w:sz w:val="24"/>
          <w:sz w:val="24"/>
          <w:szCs w:val="24"/>
          <w:rtl w:val="true"/>
        </w:rPr>
        <w:t>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/69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ג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ב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693</w:t>
      </w:r>
    </w:p>
    <w:p>
      <w:pPr>
        <w:pStyle w:val="Normal"/>
        <w:bidi w:val="1"/>
        <w:ind w:left="-1080" w:right="-105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-1080" w:right="-1055" w:hanging="0"/>
        <w:jc w:val="both"/>
        <w:rPr/>
      </w:pPr>
      <w:r>
        <w:rPr>
          <w:sz w:val="24"/>
          <w:sz w:val="24"/>
          <w:szCs w:val="24"/>
          <w:u w:val="single"/>
          <w:rtl w:val="true"/>
        </w:rPr>
        <w:t>עובד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מקר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לג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ל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ז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ז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מון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-1080" w:right="-1055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טענ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עותר</w:t>
      </w:r>
      <w:r>
        <w:rPr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-720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גלי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-720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י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1055" w:hanging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טענ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משיבה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720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כ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720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ר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ינ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ט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>.</w:t>
      </w:r>
    </w:p>
    <w:p>
      <w:pPr>
        <w:pStyle w:val="Heading1"/>
        <w:spacing w:lineRule="auto" w:line="360"/>
        <w:ind w:left="-1080" w:right="-1055" w:hanging="0"/>
        <w:jc w:val="both"/>
        <w:rPr/>
      </w:pPr>
      <w:r>
        <w:rPr>
          <w:rtl w:val="true"/>
        </w:rPr>
        <w:t>פסה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BlockText"/>
        <w:spacing w:lineRule="auto" w:line="360"/>
        <w:ind w:left="-1080" w:right="-1055" w:hanging="0"/>
        <w:jc w:val="both"/>
        <w:rPr/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יט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ון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-720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ח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ס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ת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-720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ה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כ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ל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צ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י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חסיות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ב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ב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כ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מודד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ר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מ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שור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ש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ק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ד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720" w:right="-1055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ש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כ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י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ו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ד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54" w:right="-1055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יים</w:t>
      </w:r>
      <w:r>
        <w:rPr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-694" w:right="-1055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ח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מ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ו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-694" w:right="-1055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ה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י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קד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ז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נד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54" w:right="-1055" w:hanging="0"/>
        <w:jc w:val="center"/>
        <w:rPr/>
      </w:pPr>
      <w:r>
        <w:rPr>
          <w:sz w:val="24"/>
          <w:sz w:val="24"/>
          <w:szCs w:val="24"/>
          <w:u w:val="single"/>
          <w:rtl w:val="true"/>
        </w:rPr>
        <w:t>תוצא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ע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-1080" w:right="-105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ind w:left="694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080" w:right="-1054" w:hanging="0"/>
      <w:jc w:val="both"/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ind w:left="-1080" w:right="-1054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7:25:00Z</dcterms:created>
  <dc:creator>אייזאק  מריוס</dc:creator>
  <dc:description/>
  <dc:language>en-US</dc:language>
  <cp:lastModifiedBy>אייזאק  מריוס</cp:lastModifiedBy>
  <dcterms:modified xsi:type="dcterms:W3CDTF">2001-12-25T17:57:00Z</dcterms:modified>
  <cp:revision>4</cp:revision>
  <dc:subject/>
  <dc:title>חוקתי/ קרן איזאק</dc:title>
</cp:coreProperties>
</file>