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השופט ברק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Heading1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בנה החוקתי</w:t>
      </w:r>
    </w:p>
    <w:p>
      <w:pPr>
        <w:pStyle w:val="Heading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קור סמכותה של הכנסת להעניק חוקה לישראל</w:t>
      </w:r>
    </w:p>
    <w:p>
      <w:pPr>
        <w:pStyle w:val="Heading4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תורת הסמכות המכוננ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שאלת המפתח ה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מוב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אם לכנסת נתונה הסמכות ליתן חוקה לישראל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סמכות מכוננת</w:t>
      </w:r>
      <w:r>
        <w:rPr>
          <w:rFonts w:cs="Times New Roman"/>
          <w:sz w:val="24"/>
          <w:szCs w:val="24"/>
          <w:rtl w:val="true"/>
        </w:rPr>
        <w:t xml:space="preserve">), </w:t>
      </w:r>
      <w:r>
        <w:rPr>
          <w:rFonts w:cs="Times New Roman"/>
          <w:sz w:val="24"/>
          <w:sz w:val="24"/>
          <w:szCs w:val="24"/>
          <w:rtl w:val="true"/>
        </w:rPr>
        <w:t>ואם כ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הו מקור כוחה זה של 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ל פי הגישה הנראית לי כראוי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תונה לכנסת הסמכות ליתן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סמכות זו אין הכנסת יוצרת לעצמ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ן היא ניתנת לכנסת מכוח חוק יסוד או חוק שהכנסת חוק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די לקבוע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מצויה ברה נורמטיבית עליונה על חוק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דרשת לכנסת נקודת אחיזה ארכימד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מצויה מחוץ לחוקה או לחוק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שר מעניקה לה את הסמכות לכונן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קודת אחיזה זו צריכה לינוק עצמה מהע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שר הריבונות שייכת ל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יש לה לכנסת מספר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כובעים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או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כתרים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ובהם כתר הסמכות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מכוחו מכוננת החוק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חוקי היסוד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וכתר הסמכות המחוקק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מכוחו נחקקים החוק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ביסוסה של גישה זו ניתן לנקוט שלושה מודלים משפטי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די בכל אחד מהם כדי לבסס את תורת הסמכות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עובדה ששלוש הקונסטרוקציות מובילות כולן לאותה תוצאה מעניקה לה משנה תוקף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Heading4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הצגת שלושת המודלים</w:t>
      </w:r>
    </w:p>
    <w:p>
      <w:pPr>
        <w:pStyle w:val="Heading2"/>
        <w:numPr>
          <w:ilvl w:val="3"/>
          <w:numId w:val="2"/>
        </w:numPr>
        <w:ind w:left="1440" w:right="0" w:hanging="0"/>
        <w:jc w:val="left"/>
        <w:rPr/>
      </w:pPr>
      <w:r>
        <w:rPr>
          <w:rtl w:val="true"/>
        </w:rPr>
        <w:t>הסמכות המוכננת נגזרת מהנורמה הבסיסי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המודל הראשון סומך עצמו על הרציפות החוקת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ל פי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נורמה הבסיסית של ישראל הינה כי מועצת המדינה הזמנית היא הרשות העליונה של מדינת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מועצת המדינה הורתה בהכרזת העצמאות כי תיקבע חוק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על ידי האספה המכוננת הנבחרת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 xml:space="preserve">כן קבעה מועצת המדינה הזמני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בפקודת סדרי השלטון והמשפט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כי היא הרשות המחוקק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אספה המכוננת נבחר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ביום </w:t>
      </w:r>
      <w:r>
        <w:rPr>
          <w:rFonts w:cs="Times New Roman"/>
          <w:sz w:val="24"/>
          <w:szCs w:val="24"/>
        </w:rPr>
        <w:t>25.1.49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עם כינונה נתפשרה מועצת המדינה הזמנ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סמכויותיה עברו לאסיפה המכוננ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פקודת המעבר לאסיפה המכוננת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לאסיפה המכוננת היו אפוא שתי סמכויות עיקריות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היא בעלת הסמכות המכוננת והיא בעלת הסמכות המחוקק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אסיפה מכוננת קבע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בחוק המעבר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כי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..</w:t>
      </w:r>
      <w:r>
        <w:rPr>
          <w:rFonts w:cs="Times New Roman"/>
          <w:sz w:val="24"/>
          <w:sz w:val="24"/>
          <w:szCs w:val="24"/>
          <w:rtl w:val="true"/>
        </w:rPr>
        <w:t xml:space="preserve">לבית המחוקקים במדינת ישראל ייקרא </w:t>
      </w:r>
      <w:r>
        <w:rPr>
          <w:rFonts w:cs="Times New Roman"/>
          <w:sz w:val="24"/>
          <w:szCs w:val="24"/>
          <w:rtl w:val="true"/>
        </w:rPr>
        <w:t>'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'. </w:t>
      </w:r>
      <w:r>
        <w:rPr>
          <w:rFonts w:cs="Times New Roman"/>
          <w:sz w:val="24"/>
          <w:sz w:val="24"/>
          <w:szCs w:val="24"/>
          <w:rtl w:val="true"/>
        </w:rPr>
        <w:t xml:space="preserve">לאסיפה המכוננת ייקרא </w:t>
      </w:r>
      <w:r>
        <w:rPr>
          <w:rFonts w:cs="Times New Roman"/>
          <w:sz w:val="24"/>
          <w:szCs w:val="24"/>
          <w:rtl w:val="true"/>
        </w:rPr>
        <w:t>'</w:t>
      </w:r>
      <w:r>
        <w:rPr>
          <w:rFonts w:cs="Times New Roman"/>
          <w:sz w:val="24"/>
          <w:sz w:val="24"/>
          <w:szCs w:val="24"/>
          <w:rtl w:val="true"/>
        </w:rPr>
        <w:t>הכנסת הראשונה</w:t>
      </w:r>
      <w:r>
        <w:rPr>
          <w:rFonts w:cs="Times New Roman"/>
          <w:sz w:val="24"/>
          <w:szCs w:val="24"/>
          <w:rtl w:val="true"/>
        </w:rPr>
        <w:t xml:space="preserve">'...". </w:t>
      </w:r>
      <w:r>
        <w:rPr>
          <w:rFonts w:cs="Times New Roman"/>
          <w:sz w:val="24"/>
          <w:sz w:val="24"/>
          <w:szCs w:val="24"/>
          <w:rtl w:val="true"/>
        </w:rPr>
        <w:t xml:space="preserve">לקראת פיזורה של הכנסת הראשונה קבעה הכנסת כי כל סמכויותיה יועברו לכל הכנסות שלאחרי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חוק המעבר לכנסת השנייה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למניעת כל ספק הודגש כי העברה זו כוללת גם את הסמכות של האסיפה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אז חוקקו חוקי היסוד על ידי הכנסות השונו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numPr>
          <w:ilvl w:val="3"/>
          <w:numId w:val="2"/>
        </w:numPr>
        <w:bidi w:val="1"/>
        <w:ind w:left="144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הסמכות המכוננת נגזרת מכלל ההכרה של השיטה</w:t>
      </w:r>
    </w:p>
    <w:p>
      <w:pPr>
        <w:pStyle w:val="TextBody"/>
        <w:jc w:val="left"/>
        <w:rPr/>
      </w:pPr>
      <w:r>
        <w:rPr>
          <w:rtl w:val="true"/>
        </w:rPr>
        <w:t>המודל השני בוחן את המבנה החוקתי הקיים בזמן נתון</w:t>
      </w:r>
      <w:r>
        <w:rPr>
          <w:rtl w:val="true"/>
        </w:rPr>
        <w:t xml:space="preserve">. </w:t>
      </w:r>
      <w:r>
        <w:rPr>
          <w:rtl w:val="true"/>
        </w:rPr>
        <w:t>הוא מבוסס על תורתו של פרופ</w:t>
      </w:r>
      <w:r>
        <w:rPr>
          <w:rtl w:val="true"/>
        </w:rPr>
        <w:t xml:space="preserve">' </w:t>
      </w:r>
      <w:r>
        <w:rPr>
          <w:rtl w:val="true"/>
        </w:rPr>
        <w:t>הארט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הארט מבחין בין נורמות ראשוניות לנורמות משניות</w:t>
      </w:r>
      <w:r>
        <w:rPr>
          <w:rtl w:val="true"/>
        </w:rPr>
        <w:t xml:space="preserve">. </w:t>
      </w:r>
      <w:r>
        <w:rPr>
          <w:rtl w:val="true"/>
        </w:rPr>
        <w:t>הנורמות המשניות קובעות כיצד נוצרים הכללים הראשוניים</w:t>
      </w:r>
      <w:r>
        <w:rPr>
          <w:rtl w:val="true"/>
        </w:rPr>
        <w:t xml:space="preserve">. </w:t>
      </w:r>
      <w:r>
        <w:rPr>
          <w:rtl w:val="true"/>
        </w:rPr>
        <w:t xml:space="preserve">בגדרן של הנורמות המשניות תופס מעמד בכורה </w:t>
      </w:r>
      <w:r>
        <w:rPr>
          <w:rtl w:val="true"/>
        </w:rPr>
        <w:t>"</w:t>
      </w:r>
      <w:r>
        <w:rPr>
          <w:rtl w:val="true"/>
        </w:rPr>
        <w:t>כלל ההכרה</w:t>
      </w:r>
      <w:r>
        <w:rPr>
          <w:rtl w:val="true"/>
        </w:rPr>
        <w:t xml:space="preserve">" </w:t>
      </w:r>
      <w:r>
        <w:rPr>
          <w:rtl w:val="true"/>
        </w:rPr>
        <w:t>כלל זה קובע כיצד נוצרות הנורמות הראשוניות</w:t>
      </w:r>
      <w:r>
        <w:rPr>
          <w:rtl w:val="true"/>
        </w:rPr>
        <w:t xml:space="preserve">, </w:t>
      </w:r>
      <w:r>
        <w:rPr>
          <w:rtl w:val="true"/>
        </w:rPr>
        <w:t>מהו מעמדן הנורמטיבי</w:t>
      </w:r>
      <w:r>
        <w:rPr>
          <w:rtl w:val="true"/>
        </w:rPr>
        <w:t xml:space="preserve">, </w:t>
      </w:r>
      <w:r>
        <w:rPr>
          <w:rtl w:val="true"/>
        </w:rPr>
        <w:t>מיהי הנורמה העליונה ומיהי הנורמה התחתונה</w:t>
      </w:r>
      <w:r>
        <w:rPr>
          <w:rtl w:val="true"/>
        </w:rPr>
        <w:t xml:space="preserve">. </w:t>
      </w:r>
      <w:r>
        <w:rPr>
          <w:rtl w:val="true"/>
        </w:rPr>
        <w:t>כלל ההכרה נקבע על ידי בית המשפט</w:t>
      </w:r>
      <w:r>
        <w:rPr>
          <w:rtl w:val="true"/>
        </w:rPr>
        <w:t xml:space="preserve">. </w:t>
      </w:r>
      <w:r>
        <w:rPr>
          <w:rtl w:val="true"/>
        </w:rPr>
        <w:t>בית המשפט אינו יוצר יש מאין</w:t>
      </w:r>
      <w:r>
        <w:rPr>
          <w:rtl w:val="true"/>
        </w:rPr>
        <w:t xml:space="preserve">. </w:t>
      </w:r>
      <w:r>
        <w:rPr>
          <w:rtl w:val="true"/>
        </w:rPr>
        <w:t>הוא משקף את התפיסה של הקהילה על דבר דרכי יתירתן של נורמות במסגרתה</w:t>
      </w:r>
      <w:r>
        <w:rPr>
          <w:rtl w:val="true"/>
        </w:rPr>
        <w:t xml:space="preserve">. </w:t>
      </w:r>
      <w:r>
        <w:rPr>
          <w:rtl w:val="true"/>
        </w:rPr>
        <w:t>על פי גישה זו</w:t>
      </w:r>
      <w:r>
        <w:rPr>
          <w:rtl w:val="true"/>
        </w:rPr>
        <w:t xml:space="preserve">, </w:t>
      </w:r>
      <w:r>
        <w:rPr>
          <w:rtl w:val="true"/>
        </w:rPr>
        <w:t>יש לקבוע כי כלל ההכרה של מדינת ישראל הינו כי לכנסת נתונה סמכות מכוננת ומחוקקת גם יחד</w:t>
      </w:r>
      <w:r>
        <w:rPr>
          <w:rtl w:val="true"/>
        </w:rPr>
        <w:t xml:space="preserve">. </w:t>
      </w:r>
      <w:r>
        <w:rPr>
          <w:rtl w:val="true"/>
        </w:rPr>
        <w:t>הכנסת מוסמכת</w:t>
      </w:r>
      <w:r>
        <w:rPr>
          <w:rtl w:val="true"/>
        </w:rPr>
        <w:t xml:space="preserve">, </w:t>
      </w:r>
      <w:r>
        <w:rPr>
          <w:rtl w:val="true"/>
        </w:rPr>
        <w:t>בעשותה שימוש בסמכותה המכוננת</w:t>
      </w:r>
      <w:r>
        <w:rPr>
          <w:rtl w:val="true"/>
        </w:rPr>
        <w:t xml:space="preserve">, </w:t>
      </w:r>
      <w:r>
        <w:rPr>
          <w:rtl w:val="true"/>
        </w:rPr>
        <w:t>להגביל את כוח החקיקה הרגיל של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numPr>
          <w:ilvl w:val="3"/>
          <w:numId w:val="2"/>
        </w:numPr>
        <w:bidi w:val="1"/>
        <w:ind w:left="144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הסמכות המכוננת היא הפירוש הטוב ביותר להיסטוריה החברתית והמשפטית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המודל השלישי שואל מהו הפירוש הטוב ביותר למכלול ההיסטוריה החברתית והמשפטית של שיטה נתונה בזמן נתו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זהו המודל של פרופ</w:t>
      </w:r>
      <w:r>
        <w:rPr>
          <w:rFonts w:cs="Times New Roman"/>
          <w:sz w:val="24"/>
          <w:szCs w:val="24"/>
          <w:rtl w:val="true"/>
        </w:rPr>
        <w:t xml:space="preserve">' </w:t>
      </w:r>
      <w:r>
        <w:rPr>
          <w:rFonts w:cs="Times New Roman"/>
          <w:sz w:val="24"/>
          <w:sz w:val="24"/>
          <w:szCs w:val="24"/>
          <w:rtl w:val="true"/>
        </w:rPr>
        <w:t>דברקי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ל פי מודל ז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גוף פלוני הסמכות להעניק חוקה למד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ם מסקנה זו היא הפירוש הטוב ביותר למכלול ההיסטוריה החברתית והמשפטית של אותה 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הפעילנו מודל זה ב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גיעה למסקה כי לכנסת הסמכות לכונן חוקה ב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על רקע מגילת העצמא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נונה של ה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חלטת הרר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חירות אשר במהלכן חזרו המפלגות וציינו כי הן מבקשות לכונן חוקה ל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חקיקתם של שניפ עשר חוקי יסוד הכוללים הוראות שריון וכבי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פסיקתם של בתי המשפט טתגובות הכנסת אלי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עמדת הקהילייה המשפטי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4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הנתונים החוקתיים שמהם יונקים שלושת המודלים</w:t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סקירת הנתונים החוקתיים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שלושת המודלים הם פרי הפרשנות האובייקטיבית של ההיסטוריה החוקתית של מדינת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ם תוצאה של תנועת ההכרה החוקתית של הקהילייה הישראלית על פני ההיסטוריה המשפטית הקצרה של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ם פרי הבנתן של העובדות החברתיות שעליהן בנוי משטרה של מדינת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 אלה הם הנתונים החוקתיים שמהם יונקים שלושת המודלים את חיותם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הרציפות החוקתי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נקודת המוצא לתפיסת הכנסת כבעלת סמכות מכוננת היא הקמת מדינת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נורמה הבסיסית של מדינה הנה כי מועצת המדינה הזמנית היא המוסד החקיקתי העליון של ה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מועצת המדינה הזמנית הורתה בהכרזת העצמאות כי תיקבע חוקה על ידי אסיפה מכוננת אשר תיבחר לא יאוחר מ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באוקטובר </w:t>
      </w:r>
      <w:r>
        <w:rPr>
          <w:rFonts w:cs="Times New Roman"/>
          <w:sz w:val="24"/>
          <w:szCs w:val="24"/>
        </w:rPr>
        <w:t>1948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ועצת המדינה חוקקה את פקודת סדרי השלטון והמשפט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קבע הבפקודה ז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ין השא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כ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מועצת המדינה הזמנית היא הרשות המחוקקת</w:t>
      </w:r>
      <w:r>
        <w:rPr>
          <w:rFonts w:cs="Times New Roman"/>
          <w:sz w:val="24"/>
          <w:szCs w:val="24"/>
          <w:rtl w:val="true"/>
        </w:rPr>
        <w:t>" (</w:t>
      </w:r>
      <w:r>
        <w:rPr>
          <w:rFonts w:cs="Times New Roman"/>
          <w:sz w:val="24"/>
          <w:sz w:val="24"/>
          <w:szCs w:val="24"/>
          <w:rtl w:val="true"/>
        </w:rPr>
        <w:t xml:space="preserve">סעיף 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Cs w:val="24"/>
          <w:rtl w:val="true"/>
        </w:rPr>
        <w:t xml:space="preserve">)). </w:t>
      </w:r>
      <w:r>
        <w:rPr>
          <w:rFonts w:cs="Times New Roman"/>
          <w:sz w:val="24"/>
          <w:sz w:val="24"/>
          <w:szCs w:val="24"/>
          <w:rtl w:val="true"/>
        </w:rPr>
        <w:t>כן חוקקה מועצת המדינה הזמנית את פקודת הבחירות לאסיפה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השקפה המקובלת הייתה אז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האסיפה המכוננת תיכו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יא תחבר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בחירות לאסיפה המכוננת נערכו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ביום </w:t>
      </w:r>
      <w:r>
        <w:rPr>
          <w:rFonts w:cs="Times New Roman"/>
          <w:sz w:val="24"/>
          <w:szCs w:val="24"/>
        </w:rPr>
        <w:t>25.1.49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ונבחרה ה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בחירות כללי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בהן השתתפו כל בני החברה הישראל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קיום מקביל זה של שני המוסדו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האסיפה המכוננת ומועצת המדינה הזמני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לא הסתייע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כן עם כינונה של האסיפה המכוננת התפזרה מועצת המדינה הזמנ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יה ברור לכל כי האסיפה המכוננת תעסוק הן בענייני חקיקה רגילים והן בענייני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מקביל להחלטת הפיזור החליטה מועצת המדינה הזמנית כי כל סמכויותיה יועברו לאסיפה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כל תושבי ישראל שהצביעו בבחירות לאסיפה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היו מודעים לכך כי הם בוחרים גוף שיהיה הן בעל סמכות מכוננת והן בעל סמכות מחוקק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שיהיו לו גם סמכויות פיקוח של הממשל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שלב הבא הרציפות החוקתית הוא בחקיקתו של חוק המעב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חוק זה נקבע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לבית המחוקקים במדינת ישראל ייקרא </w:t>
      </w:r>
      <w:r>
        <w:rPr>
          <w:rFonts w:cs="Times New Roman"/>
          <w:sz w:val="24"/>
          <w:szCs w:val="24"/>
          <w:rtl w:val="true"/>
        </w:rPr>
        <w:t>'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'. </w:t>
      </w:r>
      <w:r>
        <w:rPr>
          <w:rFonts w:cs="Times New Roman"/>
          <w:sz w:val="24"/>
          <w:sz w:val="24"/>
          <w:szCs w:val="24"/>
          <w:rtl w:val="true"/>
        </w:rPr>
        <w:t xml:space="preserve">לאסיפה המכוננת ייקרא </w:t>
      </w:r>
      <w:r>
        <w:rPr>
          <w:rFonts w:cs="Times New Roman"/>
          <w:sz w:val="24"/>
          <w:szCs w:val="24"/>
          <w:rtl w:val="true"/>
        </w:rPr>
        <w:t xml:space="preserve">' </w:t>
      </w:r>
      <w:r>
        <w:rPr>
          <w:rFonts w:cs="Times New Roman"/>
          <w:sz w:val="24"/>
          <w:sz w:val="24"/>
          <w:szCs w:val="24"/>
          <w:rtl w:val="true"/>
        </w:rPr>
        <w:t>הכנסת הראשונה</w:t>
      </w:r>
      <w:r>
        <w:rPr>
          <w:rFonts w:cs="Times New Roman"/>
          <w:sz w:val="24"/>
          <w:szCs w:val="24"/>
          <w:rtl w:val="true"/>
        </w:rPr>
        <w:t>'...." (</w:t>
      </w:r>
      <w:r>
        <w:rPr>
          <w:rFonts w:cs="Times New Roman"/>
          <w:sz w:val="24"/>
          <w:sz w:val="24"/>
          <w:szCs w:val="24"/>
          <w:rtl w:val="true"/>
        </w:rPr>
        <w:t xml:space="preserve">סעיף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 xml:space="preserve">חוק המעבר לא השפיע על סמכותה הכפולה של האסיפה המכוננ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כע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כנסת הראשונה</w:t>
      </w:r>
      <w:r>
        <w:rPr>
          <w:rFonts w:cs="Times New Roman"/>
          <w:sz w:val="24"/>
          <w:szCs w:val="24"/>
          <w:rtl w:val="true"/>
        </w:rPr>
        <w:t xml:space="preserve">"). </w:t>
      </w:r>
      <w:r>
        <w:rPr>
          <w:rFonts w:cs="Times New Roman"/>
          <w:sz w:val="24"/>
          <w:sz w:val="24"/>
          <w:szCs w:val="24"/>
          <w:rtl w:val="true"/>
        </w:rPr>
        <w:t>הכל הסכימו כי 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אסיפםה 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רשאית לקבוע חוקה ל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וויכוח שהתנהל היה בשאלה אם הכנסת חייבת לחוקק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ה יהיה תוכנה שלך אותה ה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דיון הסתיים בהחלטת פשרה של הכנסת הראשונה שנתקבל ביום </w:t>
      </w:r>
      <w:r>
        <w:rPr>
          <w:rFonts w:cs="Times New Roman"/>
          <w:sz w:val="24"/>
          <w:szCs w:val="24"/>
        </w:rPr>
        <w:t>13.6.50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יוזם ההחלטה היה חבר הכנסת הרר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זו לשון ההחלטה</w:t>
      </w:r>
      <w:r>
        <w:rPr>
          <w:rFonts w:cs="Times New Roman"/>
          <w:sz w:val="24"/>
          <w:szCs w:val="24"/>
          <w:rtl w:val="true"/>
        </w:rPr>
        <w:t>: "</w:t>
      </w:r>
      <w:r>
        <w:rPr>
          <w:rFonts w:cs="Times New Roman"/>
          <w:sz w:val="24"/>
          <w:sz w:val="24"/>
          <w:szCs w:val="24"/>
          <w:rtl w:val="true"/>
        </w:rPr>
        <w:t>הכנסת הראשונה מטילה על ועדת החוקה חוק ומשפט להכין הצעת חוקה ל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חוקה תהיה בנויה פרקים פרקים באופן שכל אחד מהם יהווה חוק יסודי בפני עצמ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ם התפזרו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כנסת הראשונה ביקשה להבטיח כי כל הכוחות שיש לה עצמה נתונים יהיו גם לכנסות הבאות אחריה</w:t>
      </w:r>
      <w:r>
        <w:rPr>
          <w:rFonts w:cs="Times New Roman"/>
          <w:sz w:val="24"/>
          <w:szCs w:val="24"/>
          <w:rtl w:val="true"/>
        </w:rPr>
        <w:t>. (</w:t>
      </w:r>
      <w:r>
        <w:rPr>
          <w:rFonts w:cs="Times New Roman"/>
          <w:sz w:val="24"/>
          <w:sz w:val="24"/>
          <w:szCs w:val="24"/>
          <w:rtl w:val="true"/>
        </w:rPr>
        <w:t>כשלעצמי נראה לי דבר זה כמיות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סמכות הנתונה ל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תונה לכל 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שינוי בהרכב האישי של  חברי הכנסת אינו שקול כנגד שינוי בכנסת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על כ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חקק חוק המעבר לכנסת  השני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כן נקבע כ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 זה יחו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שינויים המחוייבים לפי העניי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גם על המעבר לכנסת השלישית ולכל כנסת שלאחריה</w:t>
      </w:r>
      <w:r>
        <w:rPr>
          <w:rFonts w:cs="Times New Roman"/>
          <w:sz w:val="24"/>
          <w:szCs w:val="24"/>
          <w:rtl w:val="true"/>
        </w:rPr>
        <w:t>..." (</w:t>
      </w:r>
      <w:r>
        <w:rPr>
          <w:rFonts w:cs="Times New Roman"/>
          <w:sz w:val="24"/>
          <w:sz w:val="24"/>
          <w:szCs w:val="24"/>
          <w:rtl w:val="true"/>
        </w:rPr>
        <w:t xml:space="preserve">סעיף 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). </w:t>
      </w:r>
      <w:r>
        <w:rPr>
          <w:rFonts w:cs="Times New Roman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אינה פשוטה כלל ועיק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אם גם לכנסת השנייה סמכויות של רשות 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יתן היה לטעון כי האסיפה המכוננת עצמה קבעה בחוק המעבר כי לכל הכנסות תהיה סמכות 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אידך ניתן לטעו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האסיפה המכוננצ יונקת את כוחה מהע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עם התפשרותה יש לחזור אל העם ולבקש את בחירותו המחודש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אין האסיפה המכוננ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מוסמכ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העביר מסמכות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ן ניתן היה לטעון שהעברת הסמכויות מהכנסת הראשונה לכנסת השנייה צריכה להיעשות בחוק יסוד ולא בחוק רגי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דומה שלא יכול להיות ספק כי שאלת החוקה וחוקי היסוד עמדה על סדר היום הלאומיף נדונה בבחיר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מפלגות השונות נקטו עמדה ברורה בעניין ז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עניין הובא לתודעת הבוח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שר נתן דעתו לשאלת ה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קובע הוא הבנתה של הקהיליי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בעקבותיה הבנתו של בית המשפט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הבנה זו הייתה קיימת בבחירות לכנסת השנייה ולאחריה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ן כל ספק בליבי כי הכרעתנו היום צריכה להיות אחת ויחיד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הרציפות החוקתית לא נקטע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 מסקנה אחרת אינה מתיישבת עם הנסיון הלאומי שלנו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תפיסות הכנסת את עצמה כבעלת סמכות מכוננ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אין 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כוח החלטתה ש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יכולה להעניק לעצמה סמכות 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אייתה של הכנסת את עצמה היא נתון אובייקטיב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שר במסגרת מכלול הנתונ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יוצק את התשתית שעליה בונה בית המשפט את המבנה המשפט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כנסת השנייה עסקה בהכנתו של הפרק הראשון בחוקת המד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וא חוק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 זה לא נתקבל בכנסת השני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שום שחסר היה הרצון הפוליטי לכך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ש לא העלה על דעתו כי חסרה הסמכות המשפטית לכך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כל ראו בדיוני הכנסת השלישית משום ביצוע תפקידה על פ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חלטת הררי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שהייתה החלטה של האסיפה המכוננת בדבר קבלת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כנסת הרביעית ברובה לא חוקקה כל חוק יסו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דבר הדאיג מספר חברי 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כנסת הרביעית חוקקה אך את חוק יסוד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מקרקעי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כנסת החמישית חוקק חוק יסוד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נשיא ה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כנסת השישית הוגבר הטיפול בחוקי היסו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עדת ה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חוק ומשפט הקימה ועדת משנה מיוחדת ל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וועדה הספיקה להכין חוק יסוד אחד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וא חוק יסוד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הממש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שר נתקבל בכנסת השביע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אז חקיקתו של חוק יסוד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כנס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Cs w:val="24"/>
        </w:rPr>
        <w:t>1958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ועד לחקיקתם של שני חוקי היסוד בעניין זכויות האד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חוקקה הכנסת עוד תשעה חוקי יסו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חלקם היון הוראו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מועטו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המעניקות לסעיפים מסויימים של חוקי היסוד שיריון פורמאל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חמישה היבטים לתפיסת הכנסת את עצמה בדבר סמכותה המכוננת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בבחירות לכל כנסת חדשה עמד עניין החוקה כחלק ממצע המפלגות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בארבע מקרים הכריז בית המשפט העליון על בטלותה של חקיקה רגילה שנגדה את ההוראה המשוריינת שבחוק היסוד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כנסת פעלה בעקבות פסיקה זו ותיקנה את חקיקתה הרגיל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כל השריונים נעשו בגדרם של חוקי היסוד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חלק ממפעל ה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ק במקרה אחד קבעה הכנסת שריון פורמאלי של חוק רגי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יה זה בסעיף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לחוק להגנה על השקעות הציבור בישראל בנכסים פיננסי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תשמ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ד </w:t>
      </w:r>
      <w:r>
        <w:rPr>
          <w:rFonts w:cs="Times New Roman"/>
          <w:sz w:val="24"/>
          <w:szCs w:val="24"/>
        </w:rPr>
        <w:t>1984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b/>
          <w:bCs/>
          <w:sz w:val="24"/>
          <w:szCs w:val="24"/>
        </w:rPr>
        <w:t>4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בשנים הראשונות לאחר קום המדינה דובר ב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הכרזת העצמאות וב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חלטת הררי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במשך השנ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אופן טבע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שתנתה הרטורי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ך התפיסה לא השתנת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ברור מתוך מגילת העצמאות כי תפקיד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סמכותה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של אסיפה המכוננת הוא לקבוע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תכלית שעמדה ביסוד הוראה זו הייתה כי תיקבע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ה פורמאלית</w:t>
      </w:r>
      <w:r>
        <w:rPr>
          <w:rFonts w:cs="Times New Roman"/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תפיסתם של סופרים ומחברים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מתפיסתם של סופרים ומחברים ניתן ללמוד על תפיסות יסוד של השהיליי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המשפטי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בישראל בשאלת הסמכות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וב רובה של האקדמיה הישראלית לדורותיה ראתה ורואה בכנסת כמי שמחזיקה בסמכות מכוננת ומטעם זה מוסמכת לכונן חוקה לישראל</w:t>
      </w:r>
      <w:r>
        <w:rPr>
          <w:rFonts w:cs="Times New Roman"/>
          <w:sz w:val="24"/>
          <w:szCs w:val="24"/>
          <w:rtl w:val="true"/>
        </w:rPr>
        <w:t>. ....</w:t>
      </w:r>
      <w:r>
        <w:rPr>
          <w:rFonts w:cs="Times New Roman"/>
          <w:sz w:val="24"/>
          <w:sz w:val="24"/>
          <w:szCs w:val="24"/>
          <w:rtl w:val="true"/>
        </w:rPr>
        <w:t>ברוח דומה ציין ד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ר מעוז כי חוקי היסוד בדבר זכויות האדם נחקקו על ידי הכנסת בהפעילה את סמכות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כאן מעמדם הנורמאטיבי העליון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פסיקת בית המשפט העליו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בארבעה פסקי דין הכיר בית המשפט העליו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עוד לפני חקיקתם של חוקי היסוד בדבר זכויות האדם במרץ </w:t>
      </w:r>
      <w:r>
        <w:rPr>
          <w:rFonts w:cs="Times New Roman"/>
          <w:sz w:val="24"/>
          <w:szCs w:val="24"/>
        </w:rPr>
        <w:t>1992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בכוחה של הכנסת לשריין את הוראות חוקי היסוד לפני חקיקה רגיל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פרשת ברגמ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פרדות אגודת דרך ארץ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פרשת רובינשטיי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פרשת לאו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תחילה הושארו הדברים בצריך עיו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ך לאחר זמן הם נאמרו באופן מפורש וברו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רור שבית המשפט הכיר בעליונות הנורמאטיבית של חוקי יסוד משוריינ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מרבית ההחלטות לא נעשתה הפניה מפורשת לסמכותה המכוננת של ה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א היה צורך בכך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כן הבעיה כלל לא הייתה שנויה במחלוק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1829" w:leader="none"/>
        </w:tabs>
        <w:ind w:left="2520" w:right="0" w:hanging="1051"/>
        <w:jc w:val="left"/>
        <w:rPr/>
      </w:pPr>
      <w:r>
        <w:rPr>
          <w:rtl w:val="true"/>
        </w:rPr>
        <w:t>הכנסת כמפעילה סמכות מכוננת</w:t>
      </w:r>
      <w:r>
        <w:rPr>
          <w:rtl w:val="true"/>
        </w:rPr>
        <w:t xml:space="preserve">: </w:t>
      </w:r>
      <w:r>
        <w:rPr>
          <w:rtl w:val="true"/>
        </w:rPr>
        <w:t>מסקנו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מערכת החיים הלאומיים של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נסיון הלאומי של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יום קמתה של המדינה ועד עצם היום הז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נם כי הכנסת נתפסת בתודעה הלאומית שלנו כגוף המוסמך ליתן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ל יסוד תפיסה ז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רשאים א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ופטי 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הכריז היו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על פי כלל ההכרה של מדינת ישראל מתונה לכנסת סמכות מכוננת ומחוקק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כי הכנסת מוסמכ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עשותה שימוש בסמכות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הגביל את כוחה של 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עה שזו עושה שימוש בסמכותה המחוקק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משותף לשלושת המודלים הי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הסמכות המכוננת של הכנסת היא תמיד בידי הע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ה אינה פעולת שלטון המעניקה חוקה לע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ה היא פעולת עם היוצרת שלטו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עם הוא הקובע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על פי תפיסתו החברתית במהלך ההיסטוריה שלו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בידי מי הסמכות העליונה במד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הו כלל ההכרה שבה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השופט חשין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הסמכות המכוננת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ההיית או חלמתי חלום</w:t>
      </w:r>
      <w:r>
        <w:rPr>
          <w:rFonts w:cs="Times New Roman"/>
          <w:b/>
          <w:bCs/>
          <w:sz w:val="24"/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שאלת זיהויו של בעל הסמכות לכונן חוקה והשאלה אם נורמה פלונית הינה נורמה של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רוכות זו בזו עד לבלי הפר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לעניין זיהויו של בעל הסמכות לכונן חוקה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סור שיעלה בו ולו צל של ספק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לא על קיום הסמכות ולא על זיהוי בעל הסמכות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ימינו אלה נידרש אולי למשאל ע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סיפה מכוננת שנתייחדה לייעודה ואשר עליה הוטלה המשימה לחבר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פשר לדרך אחר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יקר הוא שנדע בבירור את אשר עומד לפני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שאלת הסמכות ליתן חוקה אינ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עוד שאל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משפטית הצורכת פתרו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שאלת השאלות היא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א שמענו על שאלה זו כשאלה משפטית הניתנת להכרעתו של בית המשפט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על דבר כינונה של </w:t>
      </w:r>
      <w:r>
        <w:rPr>
          <w:rtl w:val="true"/>
        </w:rPr>
        <w:t>"</w:t>
      </w:r>
      <w:r>
        <w:rPr>
          <w:rtl w:val="true"/>
        </w:rPr>
        <w:t>האסיפה המכוננת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בהכרזה על הקמת המדינה טמונ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נורמה הבסיס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של המדינ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הכרה בזכותם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ברי מועצת העם נציגי הישוב העברי והתנועה הציונ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הכריז על הקמת המדינה ולקבוע נורמות מחייבות לעם בישראל</w:t>
      </w:r>
      <w:r>
        <w:rPr>
          <w:rFonts w:cs="Times New Roman"/>
          <w:sz w:val="24"/>
          <w:szCs w:val="24"/>
          <w:rtl w:val="true"/>
        </w:rPr>
        <w:t>. "</w:t>
      </w:r>
      <w:r>
        <w:rPr>
          <w:rFonts w:cs="Times New Roman"/>
          <w:sz w:val="24"/>
          <w:sz w:val="24"/>
          <w:szCs w:val="24"/>
          <w:rtl w:val="true"/>
        </w:rPr>
        <w:t>האסיפה המכוננת הנבחר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שההכרזה מדברת זה אינה אלא גוף ביניים קצר ימ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שימתו בחייו אחת היא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לקבוע חוקה למד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חוקה שתכלול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בין השאר כנראה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הוראות לבחירתם ולהקמתם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שלטונות הנבחרים והסדירים של המדינה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 xml:space="preserve">משתיכתב החוק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והאסיפה המכוננת תחדל מהתקיים</w:t>
      </w:r>
      <w:r>
        <w:rPr>
          <w:rFonts w:cs="Times New Roman"/>
          <w:sz w:val="24"/>
          <w:szCs w:val="24"/>
          <w:rtl w:val="true"/>
        </w:rPr>
        <w:t xml:space="preserve">); </w:t>
      </w:r>
      <w:r>
        <w:rPr>
          <w:rFonts w:cs="Times New Roman"/>
          <w:sz w:val="24"/>
          <w:sz w:val="24"/>
          <w:szCs w:val="24"/>
          <w:rtl w:val="true"/>
        </w:rPr>
        <w:t>משייערכו על פיה בחירות ל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שלטונות הנבחרים והסדירים</w:t>
      </w:r>
      <w:r>
        <w:rPr>
          <w:rFonts w:cs="Times New Roman"/>
          <w:sz w:val="24"/>
          <w:szCs w:val="24"/>
          <w:rtl w:val="true"/>
        </w:rPr>
        <w:t xml:space="preserve">"; </w:t>
      </w:r>
      <w:r>
        <w:rPr>
          <w:rFonts w:cs="Times New Roman"/>
          <w:sz w:val="24"/>
          <w:sz w:val="24"/>
          <w:szCs w:val="24"/>
          <w:rtl w:val="true"/>
        </w:rPr>
        <w:t>ומשיוקמו אותם שלטונות נבחרים וסדירים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רק אז תחדלנה מועצת המדינה והממשלה הזמנית מפעו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סמכויות כולן תהיינה בידי אותם שלטונות נבחרים וסדירים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>חשובים לעניינ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ניים אל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ייחודה של האסיפה המכוננת למשימתה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ושני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סיום פעילותה של האסיפה המכוננת תוך זמן קצר וקצוב שניתן ל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אסיפה המכוננת אמורה לפעול בנפרד ובנבדל מרשויות המדינה האחר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שימתה של ה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שימתה האחת ואין בלת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כתיבת חוקה ל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ואיל וכך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מילא אמורה הייתה האסיפה המכוננת להיות נעדרת אינטרסים משל עצמה בתוכנה של ה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ייחודה לייעודה אמורה הייתה האסיפה לקנות לעצמה פרספקטיבה ראוייה על היסודות שיבנו את החוק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משוחרר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ביכו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מטרדות היום יו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היות מצויידת במבט פנורמי רחב הרואה אל למרחוק והמביא במניין אינטרסים ארוכי טווח של המדינה ושל הפרט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ה תינתן על צומת דרכים במהלכה של אומ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צומת המשתרע על פני חמישים שנה אינו כלל צומ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מקביל לאסיפה המכוננת אמורה היית לפעול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במדינה שזה עתה קמ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מועצת מדינה זמנ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א מועצת העם קודם ששינתה את שמ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כך נתייצבו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נורמאטיבי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שני גופים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מועצת המדינה הזמנית כרשות מחוקק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בצדה האסיפה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שטרם באה לעול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אסיפה מכוננת כהוראתה וכמשמעה בהכרזה על הקמת המדינה לא פעלה מעול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חד עשר ימים קודם הבחירות לאסיפה המכוננת מועצת המדינה הזמנית פירסמה את פקודת המעבר ל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בסעיף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לפקודה נקבע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לאסיפה המכוננת יהיו כל הסמכויות שהעניק החוק למועצת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המדינה הזמנית</w:t>
      </w:r>
      <w:r>
        <w:rPr>
          <w:rFonts w:cs="Times New Roman"/>
          <w:sz w:val="24"/>
          <w:szCs w:val="24"/>
          <w:rtl w:val="true"/>
        </w:rPr>
        <w:t xml:space="preserve">..."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קר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תפקיד החקי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מצע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בשמ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א האריכה ימ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יום ה </w:t>
      </w:r>
      <w:r>
        <w:rPr>
          <w:rFonts w:cs="Times New Roman"/>
          <w:sz w:val="24"/>
          <w:szCs w:val="24"/>
        </w:rPr>
        <w:t>14.2.4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נתכנסה לישיבתה הראשו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כעבור יומיים חוקקה את חוק המעב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סעיף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לאותו חוק גזר כליה על שמה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אסיםה המכוננ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וכלשונו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לבית המחוקקים במדינת ישראל ייקרא </w:t>
      </w:r>
      <w:r>
        <w:rPr>
          <w:rFonts w:cs="Times New Roman"/>
          <w:sz w:val="24"/>
          <w:szCs w:val="24"/>
          <w:rtl w:val="true"/>
        </w:rPr>
        <w:t>'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'. </w:t>
      </w:r>
      <w:r>
        <w:rPr>
          <w:rFonts w:cs="Times New Roman"/>
          <w:sz w:val="24"/>
          <w:sz w:val="24"/>
          <w:szCs w:val="24"/>
          <w:rtl w:val="true"/>
        </w:rPr>
        <w:t xml:space="preserve">לאסיפה המכוננת ייקרא </w:t>
      </w:r>
      <w:r>
        <w:rPr>
          <w:rFonts w:cs="Times New Roman"/>
          <w:sz w:val="24"/>
          <w:szCs w:val="24"/>
          <w:rtl w:val="true"/>
        </w:rPr>
        <w:t>'</w:t>
      </w:r>
      <w:r>
        <w:rPr>
          <w:rFonts w:cs="Times New Roman"/>
          <w:sz w:val="24"/>
          <w:sz w:val="24"/>
          <w:szCs w:val="24"/>
          <w:rtl w:val="true"/>
        </w:rPr>
        <w:t>הכנסת הראשונה</w:t>
      </w:r>
      <w:r>
        <w:rPr>
          <w:rFonts w:cs="Times New Roman"/>
          <w:sz w:val="24"/>
          <w:szCs w:val="24"/>
          <w:rtl w:val="true"/>
        </w:rPr>
        <w:t xml:space="preserve">'...". </w:t>
      </w:r>
      <w:r>
        <w:rPr>
          <w:rFonts w:cs="Times New Roman"/>
          <w:sz w:val="24"/>
          <w:sz w:val="24"/>
          <w:szCs w:val="24"/>
          <w:rtl w:val="true"/>
        </w:rPr>
        <w:t xml:space="preserve">הכנסת הראשונ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היא האסיפה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 כתבה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חלטת הררי דחתה למעש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באין מועד קבוע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קבלתה של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אותה החלטה אין עוד מדברים ע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אלא ע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י יסוד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בשונה מוח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דבר לא נשתנה עד עצם היום הזה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כנסת כמחזיקה בסמכות מכוננת</w:t>
      </w:r>
      <w:r>
        <w:rPr>
          <w:rtl w:val="true"/>
        </w:rPr>
        <w:t xml:space="preserve">; </w:t>
      </w:r>
      <w:r>
        <w:rPr>
          <w:rtl w:val="true"/>
        </w:rPr>
        <w:t>שריונם של חוקים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חשוב שנבחין ונבדיל בין שאלת סמכותה של הכנסת להפעיל זמכויות של אסיפה 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קרי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סמכויות לחקיקתה של חוק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בין שאלת סמכותה של הכנסת לחוקק חוקים משוריינ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סמכות לחוקק חוקים משוריינים אין היא משמיע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שהיא לעצמ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סמכות לכנסת כרשות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זו אמנם דעתנו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כנסת קנתה סמכות לחוקק חוקים משורייני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במגבלות מסויימו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אך נעדרת היא סמכות של רשות מכוננ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הנשמר רצף של סמכות </w:t>
      </w:r>
      <w:r>
        <w:rPr>
          <w:rtl w:val="true"/>
        </w:rPr>
        <w:t>"</w:t>
      </w:r>
      <w:r>
        <w:rPr>
          <w:rtl w:val="true"/>
        </w:rPr>
        <w:t>האסיפה המכוננת</w:t>
      </w:r>
      <w:r>
        <w:rPr>
          <w:rtl w:val="true"/>
        </w:rPr>
        <w:t xml:space="preserve">" </w:t>
      </w:r>
      <w:r>
        <w:rPr>
          <w:rtl w:val="true"/>
        </w:rPr>
        <w:t>בין הכנסת הראשונה לבין הכנסת שלאחריה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האסיפה המכוננת קמה ונהיי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לא יימצאו חולקים כי מעיקרה ומתחילתה החזיקה היא גם בסמכות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כינון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כנסת הראשונה נתפשרה וחוקה פורמאלית לא כתב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השאלה אינה אלא אם הורישה סמכות זו לכנסת השניי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שאלה אם סמכות עברה מאדם לאדם או מגוף אל גוף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רצונם של מעבירי הסמכו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נחלקת לשתי שאלות נפרד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שאלה האחת 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ם האדם או הגוף מעבירי הסמכות נתכוונו להעביר לזולתם את הסמכות שבה מדוב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שאלה השנייה 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ם אותה סמכות ניתה היי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על פי טיב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היות מועבר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ם מעביר הסמכות רשאי היה ומוסמך היה להעבירה לזולת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דעתי שלי 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שבהתפזר האסיפה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היא הכנסת הראשונ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חוקה לישראל לא כתב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פקעה זכותה של הכנסת לכתוב חוקה כדבר ההכרזה על הקמת המדי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יחידה ומיוחדת במינה היית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אסיפה המכוננת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 xml:space="preserve">היא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כנסת הראשונה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 xml:space="preserve">ייעודה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אסיפה המכוננ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כתיבתה של חוקה היה ייעוד אישי וחד פעמ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סמכותה של האסיפה המכוננת לכתוב חוקה לא ניתן היה לראותה כזכות קניין הניתנת להעברה לרצון בעלי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ייתה זו מעין נאמנות שמועצת העם אמרה להפקיד בידי הרשות המכוננ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נאמנו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ידוע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אין מעבירים מיד ליד לרצונו של הנאמ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ל יסוד הוא במשפט ששליחות אינה ניתנת להעבר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ן השליח עושה שליח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אסיפה המכוננת נתכוננה על פי דברה של מועצת הע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אמורה ייתה להיו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על פי הדין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שלוחתו של העם לכתיבתה של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לאחר מכן בחר אמנם העם באסיפה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על פי חוק שחקקה מועצת המדינה הזמני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שלוחתו המפורשת לכתיבתה של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ך חקקה מועצת העם וכך בחר הע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ואולם לא מועצת העם ולא הע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א צה ולא ז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א הסמיכו את האסיפה המכוננת להעביר סמכותה לאח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סמכות להעברת סמכות לא ניתנה לה</w:t>
      </w:r>
      <w:r>
        <w:rPr>
          <w:rFonts w:cs="Times New Roman"/>
          <w:sz w:val="24"/>
          <w:szCs w:val="24"/>
          <w:rtl w:val="true"/>
        </w:rPr>
        <w:t>, "</w:t>
      </w:r>
      <w:r>
        <w:rPr>
          <w:rFonts w:cs="Times New Roman"/>
          <w:sz w:val="24"/>
          <w:sz w:val="24"/>
          <w:szCs w:val="24"/>
          <w:rtl w:val="true"/>
        </w:rPr>
        <w:t>סמכות טבע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העברה מסמכויותיה לאחר לא הוקנתה 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אף סמכו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להסדיר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את עצמה לעניין העברת סמכויותיה לא קנת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מי שנולד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ד פעמי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יישאר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ד פעמי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גם אם אמרנו כי בבחירות אלו ואחרות שהיו לכנסת זו או אחר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עלו מפלגות את נושא חקיקתה של חוקה ל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נה בזאת נשתנו הבחירות לאסיפה המכוננת מכל שאר בחירות שהיו לכנסות שאחרי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רק בבחירות אלו עמדה שאלת החוקה לעינו של הבוחר כשאלה על פי די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אסיפה המכוננת יועדה מעיקרה לכתיבתה של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ממילא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ידעו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הבוחרים לאסיפה המכוננת כי עומדים הם לבחור גוף שיעסיק עצמו בכתיבת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שלא קיימה האסיפה המכוננת את ייעוד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זעמה האופוזיציה והטיחה בממשלה דברי כיבושין קש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יו אלה חוקים מן המניין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חוקי מעבר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שבהם אמרה הכנסת להעביר את סמכויותיה מכנסת אל 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אשר ה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נם מוצר של הכנסת כרשות מחוקק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מו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רשות נחותה לרשות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דוע זה אפוא לא ראתה הכנסת להעביר סמכות מכנסת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אסיפה מכוננת אחת אל כנסת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אסיפה מכוננת שלאחריה על דרך שך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 יסוד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ולו כסמל וסימן כי פועלת היא כרשות מכוננת</w:t>
      </w:r>
      <w:r>
        <w:rPr>
          <w:rFonts w:cs="Times New Roman"/>
          <w:sz w:val="24"/>
          <w:szCs w:val="24"/>
          <w:rtl w:val="true"/>
        </w:rPr>
        <w:t xml:space="preserve">? </w:t>
      </w:r>
      <w:r>
        <w:rPr>
          <w:rFonts w:cs="Times New Roman"/>
          <w:sz w:val="24"/>
          <w:sz w:val="24"/>
          <w:szCs w:val="24"/>
          <w:rtl w:val="true"/>
        </w:rPr>
        <w:t xml:space="preserve">דברים שאמרנו משתלבים היטב בתפיסה המאפיינת שיטת משפט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ל שיטת משפט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קובץ נורמות המוצאות כולן את צידוקן ב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נורמה בסיס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כל כמשתנתו של קלזן הגדו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שות מכוננת אין בכוחה לכונן את עצמ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קיומה נדרשת היא לנקודת משען שמקומה אל מעבר לשיטת המשפט הפוזיטיב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יא הנורמה הבסיס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מתוך שהרשות המכוננת מתכוננת שלא מכוחה עצמ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מילא אין בסמכותה להעביר סמכותה לאח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גירסה זו של חדילת הסמכות המכוננת קנתה לה אחיז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אחיזה לא מעט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בדבריהם של חברי 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יו שסברו כך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ו שסברו אחרת והיו ששתק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חוקים אנו ממסקנה כי לדעת חברי הכנסת לדורותיה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סמכות מכוננת שהאסיפה המכוננת החזיקה בה עברה בירושת רצף אל הכנסות שלאחריה ועד לכנסת של היו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כנסת לא הייתה מעולם דעה אחת ויחידה באשר לסמכותה כאסיפה מכוננ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לעניינה של </w:t>
      </w:r>
      <w:r>
        <w:rPr>
          <w:rtl w:val="true"/>
        </w:rPr>
        <w:t>"</w:t>
      </w:r>
      <w:r>
        <w:rPr>
          <w:rtl w:val="true"/>
        </w:rPr>
        <w:t>החלטת הררי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חלטת הררי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סתמה את הגולל על חוקה ותחתיה באו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י יסוד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קרי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חוקים שאינם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מרב שניתן למצות מהחלטת הררי הוא ז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שתחת חוקה מעשה מיקשה תחוקק הכנס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י יסוד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וכי בבוא העת ייעשה לאיגודם של אוץם חוקי יסוד ולהכנסתם תחת חופה אח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חלטת הררי עיקרה היה להקפיא את המירוץ לחוקה פורמאלית ונוקש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וונתה לא הייתה לייסד הליכים לחקיקתה של חוקה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לפירושה של ההכרזה על הקמת המדינה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סיפה מכוננת ו</w:t>
      </w:r>
      <w:r>
        <w:rPr>
          <w:rFonts w:cs="Times New Roman"/>
          <w:b/>
          <w:bCs/>
          <w:sz w:val="24"/>
          <w:szCs w:val="24"/>
          <w:rtl w:val="true"/>
        </w:rPr>
        <w:t>"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חוקה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מה הן</w:t>
      </w:r>
      <w:r>
        <w:rPr>
          <w:rFonts w:cs="Times New Roman"/>
          <w:b/>
          <w:bCs/>
          <w:sz w:val="24"/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חוקה פורמאלית וחוקה מטריאלית</w:t>
      </w:r>
      <w:r>
        <w:rPr>
          <w:rFonts w:cs="Times New Roman"/>
          <w:b/>
          <w:bCs/>
          <w:sz w:val="24"/>
          <w:szCs w:val="24"/>
          <w:rtl w:val="true"/>
        </w:rPr>
        <w:t xml:space="preserve">;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האם ניתנה חוקה לישראל</w:t>
      </w:r>
      <w:r>
        <w:rPr>
          <w:rFonts w:cs="Times New Roman"/>
          <w:b/>
          <w:bCs/>
          <w:sz w:val="24"/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יש יסוד לטענה כי כוונת ההכרזה במקורה הייתה לכינונה של חוקה פורמאלית ונוקש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הכרזה על הקמת המדינה אומרת מועצת העם לתקוע יתד לא ך ב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זכותנו הטבעית וההיסטור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אלא גם ב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חלטת עצרת האומות המואחדות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 xml:space="preserve">ועיון באותה החלטה עשוי ללמדנו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לדעת מקצת מלומדים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כי כוונת האו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ם הייתה לחוקה נוקשה ופורמאל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גם אם זו הייתה כוונת בראש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 חללף זמן רב עד שדרך המלך נתפצלה וממנה יצאו דרכי משנה רבות ושונ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ק הוראת דין ברורה יהיה בכוחה להקנות לכנסת סמכות לחוקק חוקה שחוקים מן המניין ישתחוו ל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תתנו דעתנו למיגוון הדע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אומנם נוכל לפסוק כי כך הוא הדבר</w:t>
      </w:r>
      <w:r>
        <w:rPr>
          <w:rFonts w:cs="Times New Roman"/>
          <w:sz w:val="24"/>
          <w:szCs w:val="24"/>
          <w:rtl w:val="true"/>
        </w:rPr>
        <w:t xml:space="preserve">? </w:t>
      </w:r>
      <w:r>
        <w:rPr>
          <w:rFonts w:cs="Times New Roman"/>
          <w:sz w:val="24"/>
          <w:sz w:val="24"/>
          <w:szCs w:val="24"/>
          <w:rtl w:val="true"/>
        </w:rPr>
        <w:t>ספק רב בעיני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הקורא בדברי הכנסת יתרשם בנקל שחברי כנסת רבים סברו כי התיב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משמיעה גם חוקה מטריאל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חוקה שאינה משוריינ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סיכום ביניים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נסכם את הדברים עד כה ונאמר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אסיפהה המכוננת מראשית ימיה של המדינה קנתה סמכו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כונן חוקה למדי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לו קיימה את שצוותה לעשות כי אז זכינו ב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האסיפה המכוננת לא כוננה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לאחר שחדל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עם פיזורה של הכנס הראשונ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נעלמה ואיננה אף הסמכות לכונן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נסות שבאו לאחר הכנסת הראשונה לא ירשו את סמכותה של האסיפה המכוננ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ף החלטת הרי לא היה בה ואין בה כדי לתמוך בסמכותה של הכנסת לכונן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וספנו וראינו כי חברי כנסת רבים הביעו דעת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מהלך השנ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אין לה לכנסת סמכות לכונן חוקה</w:t>
      </w:r>
      <w:r>
        <w:rPr>
          <w:rFonts w:cs="Times New Roman"/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קנתה הכנסת סמכות לכונן חוקה שלא בירושה מן האסיפה המכוננת</w:t>
      </w:r>
      <w:r>
        <w:rPr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חברי מדברים על הסמכות הבלתי מוגבלת של הכנסת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על כלל ההכרה של השיטה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ועל הפירוש הראוי למכלול ההיסטוריה החוקתית של מדינת 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שאני לעצמ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תקשה לייסד על עיקרים כללי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מעורפלים וערטילאיים אלה סמכות אופרטיבית לכנסת לכונן חוקה לישרא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סימנים שחברי מונים אין די בה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 המלומדים משתיתים את דבריהם על הרצף הקונסטיטוציוני שהי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דעת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מן האסיפה המכוננת ועד לכנסת דהידנא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ומשנמצא לנו שרצף זה אינו בנמצ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וב אין בדברי אותם מלומדים כדי להיות לנו לעז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עובדה שנקפו שנים כה רבות מאז היות הכנסת הראשונה ועד שתורת שני הכתרים באה לאויר העול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א עצמה מעידה על התורה שאין היא אלא היפותיז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גם פסיקת בית המשפט העליון לא מצאתי בה יסוד לסמכותה המכוננת של 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ית המשפט העליון הכי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סמכותה של הכנסת לשריין חוקים מפני שינוי בה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בסמכותו של בית המשפט העליון להכריז על בטלות חוק העומד בניגוד להוראותיו של חוק שכך שוריי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ץ מאשר אימרת אגב של חבר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שופט ברק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 הזכיר בית המשפט באותן פרש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לו ברמז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ת נושא הסמכות המכוננת כיסוד להכרעות הדין שעש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י היסוד שחקקה 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גם בהם לא מצאתי חיזוק לתיאוריית הסמכות המכוננת או לתיאוריית הריבונות הבלתי מוגבל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חוקי היסוד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דוע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נם אלא פרי לפשרת הרר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כוונתה העיקרית של פשרה זו לא הייתה אלא לברוח מחקיקתה של 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ובדה מוכחת היא כי רוב רובן של הוראות חוקי היסוד לא שוריים כל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עובדה זו באשר היא יש בה כדי להצביע דווקא לכיוון מסקנה כי הכנסת לדורותיה לא ראתה בהחלטת הררי יסוד לכינונה של חוקה נוקשה לאלתר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קושיות נוספות על תורת שני הכתרים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ובחלקן גם על תורת הריבונות הבלתי מוגבלת</w:t>
      </w:r>
      <w:r>
        <w:rPr>
          <w:rFonts w:cs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לו נתנה האסיםה המכוננת חוקה ל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אז ידעתו חוקת ישראל מהי על דרך עיון במסמל החוק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ע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חוקה לא ניתנה ל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כיצד נדע מה נושאים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להם להיות בחוקה ומה נושאים אין זה ראוי לחוקה כי תכלול אותם</w:t>
      </w:r>
      <w:r>
        <w:rPr>
          <w:rFonts w:cs="Times New Roman"/>
          <w:sz w:val="24"/>
          <w:szCs w:val="24"/>
          <w:rtl w:val="true"/>
        </w:rPr>
        <w:t xml:space="preserve">? </w:t>
      </w:r>
      <w:r>
        <w:rPr>
          <w:rFonts w:cs="Times New Roman"/>
          <w:sz w:val="24"/>
          <w:sz w:val="24"/>
          <w:szCs w:val="24"/>
          <w:rtl w:val="true"/>
        </w:rPr>
        <w:t>היעלה על השעת כי בית המשפט הוא שיתווה מסגרות ל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וקה ראויה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>וכי על פי אותן מסגרות יחליט איזה שריון חוקי הוא ואיזה שריון אינו חוקי</w:t>
      </w:r>
      <w:r>
        <w:rPr>
          <w:rFonts w:cs="Times New Roman"/>
          <w:sz w:val="24"/>
          <w:szCs w:val="24"/>
          <w:rtl w:val="true"/>
        </w:rPr>
        <w:t xml:space="preserve">?  </w:t>
      </w:r>
      <w:r>
        <w:rPr>
          <w:rFonts w:cs="Times New Roman"/>
          <w:sz w:val="24"/>
          <w:sz w:val="24"/>
          <w:szCs w:val="24"/>
          <w:rtl w:val="true"/>
        </w:rPr>
        <w:t>האנומליה בתורת שני הכתרים מקורה הוא בקיומו של אותו מלך שקשרו לראשו שני כתר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ך בעיקר בהיווסף לכך כי ימי שני מלכותו של אותו מלך אין להן לא קיצבה ולא גבו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גם אני סבו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ראויים אנו לחוקה וכי ראויה חוקה ל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אתנגד בכל כוחי כי נכיר סמכות לכנסת לחוקק חוקה על דרך פסיקה של בית המשפט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 שאינני מסכים לו הו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תחוקק חוקה ואת פי העם לא שאל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חוקה כהילכתה אמורה להיחקק בידי מי שייעודם הוא כתיבת חוקה והם בעל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אוטוריטה העולה על אוטוריטת המוסדות המוסמכים לקבוע הוראות משפטיות אחרות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יש דרכים נוספות לחקיקית חוק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גון שאותה רשות עצמה היא גם הרשות המחוקקת וגם הרשות המכוננ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אלא שדרכים אלו הן הנחותות בדרגה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סמכות מכוננת ודרכנו במסע הדמוקרטיה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דומה כי תורת שני הכתרי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כמוה תורת הריבונות הבלתי מוגבל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יוצרות במשפט החוקתי של ישראל מערכת שטרם נודעה במדינות אחרות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אותו גוף עצמ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במשך קרוב לחמישים שנה לעבר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עוד משך זמן אשר לא נדע לעתיד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אמור לשמ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ביכו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גם מחוקק רגיל גם מחוקק חוק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בלא שהוא נדרש לכל הליך חוצה לו או לכל גוף אח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ת פי העם לא שאלנ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ניח שחוק יסוד יקבע כי לא ניתן יהיה לשנותו אלא ברוב של שמונים חברי 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הנה בא יו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ממשלה או האופוזיציה מבקשת לשנות את החוק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ך זאת אין בכוחה לשנ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חוק החדש תומכים רק </w:t>
      </w:r>
      <w:r>
        <w:rPr>
          <w:rFonts w:cs="Times New Roman"/>
          <w:sz w:val="24"/>
          <w:szCs w:val="24"/>
        </w:rPr>
        <w:t>7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חברי 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א יעלה על הדעת כי נציגיו של רוב העם יסברו כפי שיסבר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ך בבואם לשנות את חוק היסוד נמנע אותם מהשגת מבוקשם בהעמידנו על דרכם קונסטרוקציה משפטית של שני כתרים או של ריבונות בלתי מוגבל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דומני כי מניעת הרוב שקולה כנגד הליך אנטי דמוקרטי בעלי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ם על דעת העם נאמר לפעו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פנה נא אליו ונשאל את פיו כמעשה האסיפה המכוננת האמיתית שלפני ארבעים ושש שנ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בהיותה אך שלוחת בוחריה אסורה היא בחריגה מסמכות שהקנו לה הבוחר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ין היתר בידה להגביל את סמכותה במלאכת החקיקה בלא שקיבלה היתר מיוחד ומפורש לדב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יתר מיוחד ומפורש לא נתנו ביד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כלל הרוב הינו תנאי בלעדיו אין לעצם קיומו של משטר דמוקרטי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בהיעדרה של חוקה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סמכותה של הכנסת לחוקק חוקים משוריינים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עובדה מוכחת היא כי במהלך השנים חקקה הכנסת כמה חוקי יסוד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ולא רק חוקי יסוד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שאותם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שריינ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חיסנ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מפני רוב רגי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השלאה תתייצב מאלי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אם בעשותה כן לא חרגה הכנסת מסמכותה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תוך שאנו מבחינים הבחן היטב בין סמכות לכונן חוקה לבין שיריונם של חוקים</w:t>
      </w:r>
      <w:r>
        <w:rPr>
          <w:rFonts w:cs="Times New Roman"/>
          <w:sz w:val="24"/>
          <w:szCs w:val="24"/>
          <w:rtl w:val="true"/>
        </w:rPr>
        <w:t xml:space="preserve">)? </w:t>
      </w:r>
      <w:r>
        <w:rPr>
          <w:rFonts w:cs="Times New Roman"/>
          <w:sz w:val="24"/>
          <w:sz w:val="24"/>
          <w:szCs w:val="24"/>
          <w:rtl w:val="true"/>
        </w:rPr>
        <w:t xml:space="preserve">לנוחות הדיון נפתח בהנחה המקובלת כי כנסת ישראל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כמוה כפרלמנט של בריטני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היא כול יכולה וכול מוסמכת לחוקק חוק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יהא תוכנו של החוק אשר יהא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סמכות כול כוללת זו מכנים אותה לעתים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ריבונו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ם הכנסת היא כול מוסמכ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המוסמכת היא להגביל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או לשלול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את סמכותה לשנות חוק שחוקקה</w:t>
      </w:r>
      <w:r>
        <w:rPr>
          <w:rFonts w:cs="Times New Roman"/>
          <w:sz w:val="24"/>
          <w:szCs w:val="24"/>
          <w:rtl w:val="true"/>
        </w:rPr>
        <w:t xml:space="preserve">? </w:t>
      </w:r>
      <w:r>
        <w:rPr>
          <w:rFonts w:cs="Times New Roman"/>
          <w:sz w:val="24"/>
          <w:sz w:val="24"/>
          <w:szCs w:val="24"/>
          <w:rtl w:val="true"/>
        </w:rPr>
        <w:t>אם מוסמכת היא להגביל אות סמכו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מצא כי לאחר שעשתה שימוש בסמכותה להגבלה עצמ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וב אין היא עוד כול מוסמכת</w:t>
      </w:r>
      <w:r>
        <w:rPr>
          <w:rFonts w:cs="Times New Roman"/>
          <w:sz w:val="24"/>
          <w:szCs w:val="24"/>
          <w:rtl w:val="true"/>
        </w:rPr>
        <w:t xml:space="preserve">; </w:t>
      </w:r>
      <w:r>
        <w:rPr>
          <w:rFonts w:cs="Times New Roman"/>
          <w:sz w:val="24"/>
          <w:sz w:val="24"/>
          <w:szCs w:val="24"/>
          <w:rtl w:val="true"/>
        </w:rPr>
        <w:t>ואילו אם אין היא מוסמכת להגביל את סמכו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דע מלכתחילה כי אין היא כול מוסמכ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לעניינה של כבילה פורמאלית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מעיקרה ובעיקרה נועדה הכנסת לקבוע נורמות התנהגות לאנשים ולגופים החיים והפועלים בחברה בישרא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באמור האומרים כי הכנסת היא כל מוסמכת כוונתם 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סמכותה הבלתי מוגבל של הכנסת להנהיג בישראל משטר נורמאטיבי כנראה בעינייה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תארגנות</w:t>
      </w:r>
      <w:r>
        <w:rPr>
          <w:rtl w:val="true"/>
        </w:rPr>
        <w:t xml:space="preserve">" </w:t>
      </w:r>
      <w:r>
        <w:rPr>
          <w:rtl w:val="true"/>
        </w:rPr>
        <w:t>הכנסת לפעילות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עד שיהא בכוחה לחוקק לאנשים ולגופים חוצה לכנסת</w:t>
      </w:r>
      <w:r>
        <w:rPr>
          <w:rtl w:val="true"/>
        </w:rPr>
        <w:t xml:space="preserve">, </w:t>
      </w:r>
      <w:r>
        <w:rPr>
          <w:rtl w:val="true"/>
        </w:rPr>
        <w:t>שומה על הכנסת להסדיר את דרכי פעילותה בביתה שלה</w:t>
      </w:r>
      <w:r>
        <w:rPr>
          <w:rtl w:val="true"/>
        </w:rPr>
        <w:t>. "</w:t>
      </w:r>
      <w:r>
        <w:rPr>
          <w:rtl w:val="true"/>
        </w:rPr>
        <w:t>התארגנותה</w:t>
      </w:r>
      <w:r>
        <w:rPr>
          <w:rtl w:val="true"/>
        </w:rPr>
        <w:t xml:space="preserve">" </w:t>
      </w:r>
      <w:r>
        <w:rPr>
          <w:rtl w:val="true"/>
        </w:rPr>
        <w:t>של הכנסת לקראת מעשה החקיקה  יכולה היא שתקבע בדברי חוק שונים</w:t>
      </w:r>
      <w:r>
        <w:rPr>
          <w:rtl w:val="true"/>
        </w:rPr>
        <w:t xml:space="preserve">. </w:t>
      </w:r>
      <w:r>
        <w:rPr>
          <w:rtl w:val="true"/>
        </w:rPr>
        <w:t xml:space="preserve">כך למשל קובע סעיף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חוק 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"</w:t>
      </w:r>
      <w:r>
        <w:rPr>
          <w:rtl w:val="true"/>
        </w:rPr>
        <w:t>הכנסת תקבע את סדרי עבודתה</w:t>
      </w:r>
      <w:r>
        <w:rPr>
          <w:rtl w:val="true"/>
        </w:rPr>
        <w:t>". "</w:t>
      </w:r>
      <w:r>
        <w:rPr>
          <w:rtl w:val="true"/>
        </w:rPr>
        <w:t>התארגנות</w:t>
      </w:r>
      <w:r>
        <w:rPr>
          <w:rtl w:val="true"/>
        </w:rPr>
        <w:t xml:space="preserve">" </w:t>
      </w:r>
      <w:r>
        <w:rPr>
          <w:rtl w:val="true"/>
        </w:rPr>
        <w:t>הכנסת לקראת מילוי משימותיה</w:t>
      </w:r>
      <w:r>
        <w:rPr>
          <w:rtl w:val="true"/>
        </w:rPr>
        <w:t xml:space="preserve">, </w:t>
      </w:r>
      <w:r>
        <w:rPr>
          <w:rtl w:val="true"/>
        </w:rPr>
        <w:t xml:space="preserve">אין היא כוללת אך </w:t>
      </w:r>
      <w:r>
        <w:rPr>
          <w:rtl w:val="true"/>
        </w:rPr>
        <w:t>"</w:t>
      </w:r>
      <w:r>
        <w:rPr>
          <w:rtl w:val="true"/>
        </w:rPr>
        <w:t>סדרי עבודה</w:t>
      </w:r>
      <w:r>
        <w:rPr>
          <w:rtl w:val="true"/>
        </w:rPr>
        <w:t xml:space="preserve">" </w:t>
      </w:r>
      <w:r>
        <w:rPr>
          <w:rtl w:val="true"/>
        </w:rPr>
        <w:t>טכניים</w:t>
      </w:r>
      <w:r>
        <w:rPr>
          <w:rtl w:val="true"/>
        </w:rPr>
        <w:t xml:space="preserve">, </w:t>
      </w:r>
      <w:r>
        <w:rPr>
          <w:rtl w:val="true"/>
        </w:rPr>
        <w:t>אלא יבואו אף הסדרים המוצאים עצמם בחיקו של המשפט המהותי ממש</w:t>
      </w:r>
      <w:r>
        <w:rPr>
          <w:rtl w:val="true"/>
        </w:rPr>
        <w:t xml:space="preserve">. </w:t>
      </w:r>
      <w:r>
        <w:rPr>
          <w:rtl w:val="true"/>
        </w:rPr>
        <w:t xml:space="preserve">מגבלות פרוצדורה בגדי </w:t>
      </w:r>
      <w:r>
        <w:rPr>
          <w:rtl w:val="true"/>
        </w:rPr>
        <w:t>"</w:t>
      </w:r>
      <w:r>
        <w:rPr>
          <w:rtl w:val="true"/>
        </w:rPr>
        <w:t>התארגנותה</w:t>
      </w:r>
      <w:r>
        <w:rPr>
          <w:rtl w:val="true"/>
        </w:rPr>
        <w:t xml:space="preserve">" </w:t>
      </w:r>
      <w:r>
        <w:rPr>
          <w:rtl w:val="true"/>
        </w:rPr>
        <w:t>של הכנסת למילוי משימותיה העיקריות</w:t>
      </w:r>
      <w:r>
        <w:rPr>
          <w:rtl w:val="true"/>
        </w:rPr>
        <w:t xml:space="preserve">, </w:t>
      </w:r>
      <w:r>
        <w:rPr>
          <w:rtl w:val="true"/>
        </w:rPr>
        <w:t xml:space="preserve">אין בהן כל </w:t>
      </w:r>
      <w:r>
        <w:rPr>
          <w:rtl w:val="true"/>
        </w:rPr>
        <w:t>"</w:t>
      </w:r>
      <w:r>
        <w:rPr>
          <w:rtl w:val="true"/>
        </w:rPr>
        <w:t>כבילה</w:t>
      </w:r>
      <w:r>
        <w:rPr>
          <w:rtl w:val="true"/>
        </w:rPr>
        <w:t xml:space="preserve">" </w:t>
      </w:r>
      <w:r>
        <w:rPr>
          <w:rtl w:val="true"/>
        </w:rPr>
        <w:t>עצמית</w:t>
      </w:r>
      <w:r>
        <w:rPr>
          <w:rtl w:val="true"/>
        </w:rPr>
        <w:t xml:space="preserve">. </w:t>
      </w:r>
      <w:r>
        <w:rPr>
          <w:rtl w:val="true"/>
        </w:rPr>
        <w:t>בכל מקרה יוכל המחוקק לשנות בכל עת מדרכי ההליכים שקבע לעצמו</w:t>
      </w:r>
      <w:r>
        <w:rPr>
          <w:rtl w:val="true"/>
        </w:rPr>
        <w:t xml:space="preserve">, </w:t>
      </w:r>
      <w:r>
        <w:rPr>
          <w:rtl w:val="true"/>
        </w:rPr>
        <w:t>וממילא ישתחרר מכבילה עצמית שלא הייתה כלל מעיקרה כבילה עצמית</w:t>
      </w:r>
      <w:r>
        <w:rPr>
          <w:rtl w:val="true"/>
        </w:rPr>
        <w:t xml:space="preserve">. </w:t>
      </w:r>
      <w:r>
        <w:rPr>
          <w:rtl w:val="true"/>
        </w:rPr>
        <w:t>משקבעה הכנסת את הליכי החקיקה</w:t>
      </w:r>
      <w:r>
        <w:rPr>
          <w:rtl w:val="true"/>
        </w:rPr>
        <w:t xml:space="preserve">, </w:t>
      </w:r>
      <w:r>
        <w:rPr>
          <w:rtl w:val="true"/>
        </w:rPr>
        <w:t>לרבות את דרכי פירסומם של חוקים</w:t>
      </w:r>
      <w:r>
        <w:rPr>
          <w:rtl w:val="true"/>
        </w:rPr>
        <w:t xml:space="preserve">, </w:t>
      </w:r>
      <w:r>
        <w:rPr>
          <w:rtl w:val="true"/>
        </w:rPr>
        <w:t>שוב חייבת היא ללכת בדרך שכבשה לעצמה</w:t>
      </w:r>
      <w:r>
        <w:rPr>
          <w:rtl w:val="true"/>
        </w:rPr>
        <w:t xml:space="preserve">, </w:t>
      </w:r>
      <w:r>
        <w:rPr>
          <w:rtl w:val="true"/>
        </w:rPr>
        <w:t>עד אם תבטל במפורש את דרכי ההליכים ותוסיף ותקבע דרכי הליכים חדש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צבעה בכנסת</w:t>
      </w:r>
      <w:r>
        <w:rPr>
          <w:rtl w:val="true"/>
        </w:rPr>
        <w:t xml:space="preserve">; </w:t>
      </w:r>
      <w:r>
        <w:rPr>
          <w:rtl w:val="true"/>
        </w:rPr>
        <w:t>רוב מיוחד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גם נושא הקוורום גם נושא ההצבעה עניינם בהליכ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תארגנות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של 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קביעת המנגנונים שיאפשרו לכנסת לפעו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בסעיף 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לחוק יסוד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הכנסת </w:t>
      </w:r>
      <w:r>
        <w:rPr>
          <w:rFonts w:cs="Times New Roman"/>
          <w:sz w:val="24"/>
          <w:szCs w:val="24"/>
          <w:rtl w:val="true"/>
        </w:rPr>
        <w:t>("</w:t>
      </w:r>
      <w:r>
        <w:rPr>
          <w:rFonts w:cs="Times New Roman"/>
          <w:sz w:val="24"/>
          <w:sz w:val="24"/>
          <w:szCs w:val="24"/>
          <w:rtl w:val="true"/>
        </w:rPr>
        <w:t>מנין</w:t>
      </w:r>
      <w:r>
        <w:rPr>
          <w:rFonts w:cs="Times New Roman"/>
          <w:sz w:val="24"/>
          <w:szCs w:val="24"/>
          <w:rtl w:val="true"/>
        </w:rPr>
        <w:t xml:space="preserve">"), </w:t>
      </w:r>
      <w:r>
        <w:rPr>
          <w:rFonts w:cs="Times New Roman"/>
          <w:sz w:val="24"/>
          <w:sz w:val="24"/>
          <w:szCs w:val="24"/>
          <w:rtl w:val="true"/>
        </w:rPr>
        <w:t xml:space="preserve">נאמר כי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כנסת תדון ותחליט בכל מספר חברים אם אין בחוק הוראה אחרת לענין ז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כלל זה של היעדר צורך בקוורום יתפוס כל עוד לא שונ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לפי סעיף 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לחוק יסוד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כנסת מחליטה על פי כלל היסוד הדמוקרטי של רוב נגד מיעט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במניין הקולות לא יבואו חברי כנסת שלא התייצבו להצבעה וחברי כנסת שנמנעו מהצבע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ולם אין כל כורח אפריורי בקביעתה של הוראה זו דווקא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יתן לגוון את דרכי קביעתו של ה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רוב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על פי שלושה משתנים אל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דרישת קיומו של קוורו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יחס אל נעדרים ואל נמנע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היעדרה של חוקה הקובעת אחר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רשאית ויכולה הכנסת לקבוע לעצמה כל צירוף שהוא בין המשתנים השוני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קוורו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נעדרי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נמנעים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וכל צירוף יתקבל כלגיטימ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ך סייג אחד גדול תלוי על סמכותה זו של הכנסת והוא העיקרון הדמוקרט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לעולם יהא עלינו לשמור על כלל היסוד הדמוקרטי של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הרוב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כך נעלה בשלבי הסולם עד שנגיע אל ראשו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בראש הסולם כך ייאמר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הכנסת תחליט ברוב דע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שהנעדרים והנמנעים יבואו במניין המשתתפים בהצבע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אותה הוראה שקולה כנגד קביעה כי ההחלטה בה מדובר לא תתקבל אלא אם תזכה ב </w:t>
      </w:r>
      <w:r>
        <w:rPr>
          <w:rFonts w:cs="Times New Roman"/>
          <w:sz w:val="24"/>
          <w:szCs w:val="24"/>
        </w:rPr>
        <w:t>6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קולות של חברי הכנס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דרישת רוב של </w:t>
      </w:r>
      <w:r>
        <w:rPr>
          <w:rFonts w:cs="Times New Roman"/>
          <w:sz w:val="24"/>
          <w:szCs w:val="24"/>
        </w:rPr>
        <w:t>61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א זו בלבד שעולה היא בקנה אחד עם עקרון היסוד הדמוקרטי של רוב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שהיא במרכז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בה עיקר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היא העיקרון הדמוקרט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קביעת מניין של </w:t>
      </w:r>
      <w:r>
        <w:rPr>
          <w:rFonts w:cs="Times New Roman"/>
          <w:sz w:val="24"/>
          <w:szCs w:val="24"/>
        </w:rPr>
        <w:t>6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חברי כנסת כתנאי לשינויו של חוק מותרת היא מעשה שיגר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ך כאן מוצב הגבול העליו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הליך הדמוקרטי הוא המכתיבללא פשרות כלל ז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הוא כלל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בל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יעבו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דרישה כי תעמיד הכנסת לרוב בן </w:t>
      </w:r>
      <w:r>
        <w:rPr>
          <w:rFonts w:cs="Times New Roman"/>
          <w:sz w:val="24"/>
          <w:szCs w:val="24"/>
        </w:rPr>
        <w:t>6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חברי כנסת לשינויו של חוק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תחצה את גבול המות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ןמה דין חוק שהכנסת קבעה כי אין לשנותו אלא ברוב של </w:t>
      </w: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קולות</w:t>
      </w:r>
      <w:r>
        <w:rPr>
          <w:rFonts w:cs="Times New Roman"/>
          <w:sz w:val="24"/>
          <w:szCs w:val="24"/>
          <w:rtl w:val="true"/>
        </w:rPr>
        <w:t xml:space="preserve">? </w:t>
      </w:r>
      <w:r>
        <w:rPr>
          <w:rFonts w:cs="Times New Roman"/>
          <w:sz w:val="24"/>
          <w:sz w:val="24"/>
          <w:szCs w:val="24"/>
          <w:rtl w:val="true"/>
        </w:rPr>
        <w:t>לא גזרנו כליה על אותן הוראות חוק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ין לראותן כבטלות ומבוטל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דעתי הי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נראה את החוק כמשוריין ב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שריון </w:t>
      </w:r>
      <w:r>
        <w:rPr>
          <w:rFonts w:cs="Times New Roman"/>
          <w:sz w:val="24"/>
          <w:szCs w:val="24"/>
        </w:rPr>
        <w:t>61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אין זו אלא דוגמה לסמכותה המוגבלת של הכנסת לחוקק לעצמ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הגדיר את כוחה של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קבוע את סמכויותיה היא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נדע כי יש בנמצא כוחות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נסתרים</w:t>
      </w:r>
      <w:r>
        <w:rPr>
          <w:rFonts w:cs="Times New Roman"/>
          <w:sz w:val="24"/>
          <w:szCs w:val="24"/>
          <w:rtl w:val="true"/>
        </w:rPr>
        <w:t xml:space="preserve">", </w:t>
      </w:r>
      <w:r>
        <w:rPr>
          <w:rFonts w:cs="Times New Roman"/>
          <w:sz w:val="24"/>
          <w:sz w:val="24"/>
          <w:szCs w:val="24"/>
          <w:rtl w:val="true"/>
        </w:rPr>
        <w:t xml:space="preserve">כוחות הטבועים בעצם קיומה של הקנסת ואשר יש בהם כדי להגביל את סמכותה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לחקוק חוקים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ניתן דעתנו כי מדברים אנו עתה בסמכויות הכנסת כמחוקקת לעצמה ולא כמחוקקת לזול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תפקידה העיקרי</w:t>
      </w:r>
      <w:r>
        <w:rPr>
          <w:rFonts w:cs="Times New Roman"/>
          <w:sz w:val="24"/>
          <w:szCs w:val="24"/>
          <w:rtl w:val="true"/>
        </w:rPr>
        <w:t xml:space="preserve">.    </w:t>
      </w:r>
      <w:r>
        <w:rPr>
          <w:rtl w:val="true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21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60" w:top="13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t>השימוש</w:t>
    </w:r>
    <w:r>
      <w:rPr>
        <w:rFonts w:cs="Times New Roman"/>
        <w:rtl w:val="true"/>
      </w:rPr>
      <w:t xml:space="preserve"> </w:t>
    </w:r>
    <w:r>
      <w:rPr>
        <w:rtl w:val="true"/>
      </w:rPr>
      <w:t>בסיכום</w:t>
    </w:r>
    <w:r>
      <w:rPr>
        <w:rFonts w:cs="Times New Roman"/>
        <w:rtl w:val="true"/>
      </w:rPr>
      <w:t xml:space="preserve"> </w:t>
    </w:r>
    <w:r>
      <w:rPr>
        <w:rtl w:val="true"/>
      </w:rPr>
      <w:t>זה</w:t>
    </w:r>
    <w:r>
      <w:rPr>
        <w:rFonts w:cs="Times New Roman"/>
        <w:rtl w:val="true"/>
      </w:rPr>
      <w:t xml:space="preserve"> </w:t>
    </w:r>
    <w:r>
      <w:rPr>
        <w:rtl w:val="true"/>
      </w:rPr>
      <w:t>הינו</w: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על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חריו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המשתמ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בלבד</w:t>
    </w:r>
    <w:r>
      <w:rPr>
        <w:b/>
        <w:bCs/>
        <w:rtl w:val="true"/>
      </w:rPr>
      <w:t xml:space="preserve">!!! </w:t>
    </w:r>
  </w:p>
  <w:p>
    <w:pPr>
      <w:pStyle w:val="Footer"/>
      <w:bidi w:val="1"/>
      <w:ind w:left="0" w:right="0" w:hanging="0"/>
      <w:jc w:val="center"/>
      <w:rPr/>
    </w:pPr>
    <w:r>
      <w:rPr>
        <w:rtl w:val="true"/>
      </w:rPr>
      <w:t>אין</w:t>
    </w:r>
    <w:r>
      <w:rPr>
        <w:rFonts w:cs="Times New Roman"/>
        <w:rtl w:val="true"/>
      </w:rPr>
      <w:t xml:space="preserve"> </w:t>
    </w:r>
    <w:r>
      <w:rPr>
        <w:rtl w:val="true"/>
      </w:rPr>
      <w:t>הוא</w:t>
    </w:r>
    <w:r>
      <w:rPr>
        <w:rFonts w:cs="Times New Roman"/>
        <w:rtl w:val="true"/>
      </w:rPr>
      <w:t xml:space="preserve"> </w:t>
    </w:r>
    <w:r>
      <w:rPr>
        <w:rtl w:val="true"/>
      </w:rPr>
      <w:t>מכיל</w:t>
    </w:r>
    <w:r>
      <w:rPr>
        <w:rFonts w:cs="Times New Roman"/>
        <w:rtl w:val="true"/>
      </w:rPr>
      <w:t xml:space="preserve"> </w:t>
    </w:r>
    <w:r>
      <w:rPr>
        <w:rtl w:val="true"/>
      </w:rPr>
      <w:t>את</w:t>
    </w:r>
    <w:r>
      <w:rPr>
        <w:rFonts w:cs="Times New Roman"/>
        <w:rtl w:val="true"/>
      </w:rPr>
      <w:t xml:space="preserve"> </w:t>
    </w:r>
    <w:r>
      <w:rPr>
        <w:rtl w:val="true"/>
      </w:rPr>
      <w:t>כל</w:t>
    </w:r>
    <w:r>
      <w:rPr>
        <w:rFonts w:cs="Times New Roman"/>
        <w:rtl w:val="true"/>
      </w:rPr>
      <w:t xml:space="preserve"> </w:t>
    </w:r>
    <w:r>
      <w:rPr>
        <w:rtl w:val="true"/>
      </w:rPr>
      <w:t>העניינים</w:t>
    </w:r>
    <w:r>
      <w:rPr>
        <w:rFonts w:cs="Times New Roman"/>
        <w:rtl w:val="true"/>
      </w:rPr>
      <w:t xml:space="preserve"> </w:t>
    </w:r>
    <w:r>
      <w:rPr>
        <w:rtl w:val="true"/>
      </w:rPr>
      <w:t>שהחומר</w:t>
    </w:r>
    <w:r>
      <w:rPr>
        <w:rFonts w:cs="Times New Roman"/>
        <w:rtl w:val="true"/>
      </w:rPr>
      <w:t xml:space="preserve"> </w:t>
    </w:r>
    <w:r>
      <w:rPr>
        <w:rtl w:val="true"/>
      </w:rPr>
      <w:t>המקורי</w:t>
    </w:r>
    <w:r>
      <w:rPr>
        <w:rFonts w:cs="Times New Roman"/>
        <w:rtl w:val="true"/>
      </w:rPr>
      <w:t xml:space="preserve"> </w:t>
    </w:r>
    <w:r>
      <w:rPr>
        <w:rtl w:val="true"/>
      </w:rPr>
      <w:t>נוגע</w:t>
    </w:r>
    <w:r>
      <w:rPr>
        <w:rFonts w:cs="Times New Roman"/>
        <w:rtl w:val="true"/>
      </w:rPr>
      <w:t xml:space="preserve"> </w:t>
    </w:r>
    <w:r>
      <w:rPr>
        <w:rtl w:val="true"/>
      </w:rPr>
      <w:t>להם</w:t>
    </w:r>
    <w:r>
      <w:rPr>
        <w:rtl w:val="true"/>
      </w:rPr>
      <w:t xml:space="preserve">, </w:t>
    </w:r>
    <w:r>
      <w:rPr>
        <w:rtl w:val="true"/>
      </w:rPr>
      <w:t>אלא</w:t>
    </w:r>
    <w:r>
      <w:rPr>
        <w:rFonts w:cs="Times New Roman"/>
        <w:rtl w:val="true"/>
      </w:rPr>
      <w:t xml:space="preserve"> </w:t>
    </w:r>
    <w:r>
      <w:rPr>
        <w:rtl w:val="true"/>
      </w:rPr>
      <w:t>רק</w:t>
    </w:r>
    <w:r>
      <w:rPr>
        <w:rFonts w:cs="Times New Roman"/>
        <w:rtl w:val="true"/>
      </w:rPr>
      <w:t xml:space="preserve"> </w:t>
    </w:r>
    <w:r>
      <w:rPr>
        <w:rtl w:val="true"/>
      </w:rPr>
      <w:t>את</w:t>
    </w:r>
    <w:r>
      <w:rPr>
        <w:rFonts w:cs="Times New Roman"/>
        <w:rtl w:val="true"/>
      </w:rPr>
      <w:t xml:space="preserve"> </w:t>
    </w:r>
    <w:r>
      <w:rPr>
        <w:rtl w:val="true"/>
      </w:rPr>
      <w:t>אלו</w:t>
    </w:r>
    <w:r>
      <w:rPr>
        <w:rFonts w:cs="Times New Roman"/>
        <w:rtl w:val="true"/>
      </w:rPr>
      <w:t xml:space="preserve"> </w:t>
    </w:r>
    <w:r>
      <w:rPr>
        <w:rtl w:val="true"/>
      </w:rPr>
      <w:t>שנראו</w:t>
    </w:r>
    <w:r>
      <w:rPr>
        <w:rFonts w:cs="Times New Roman"/>
        <w:rtl w:val="true"/>
      </w:rPr>
      <w:t xml:space="preserve"> </w:t>
    </w:r>
    <w:r>
      <w:rPr>
        <w:rtl w:val="true"/>
      </w:rPr>
      <w:t>לי</w:t>
    </w:r>
    <w:r>
      <w:rPr>
        <w:rFonts w:cs="Times New Roman"/>
        <w:rtl w:val="true"/>
      </w:rPr>
      <w:t xml:space="preserve">  </w:t>
    </w:r>
    <w:r>
      <w:rPr>
        <w:rtl w:val="true"/>
      </w:rPr>
      <w:t>רלוננטיים</w:t>
    </w:r>
  </w:p>
  <w:p>
    <w:pPr>
      <w:pStyle w:val="Footer"/>
      <w:bidi w:val="1"/>
      <w:ind w:left="0" w:right="0" w:hanging="0"/>
      <w:jc w:val="center"/>
      <w:rPr/>
    </w:pPr>
    <w:r>
      <w:rPr>
        <w:rtl w:val="true"/>
      </w:rPr>
      <w:t>למידע</w:t>
    </w:r>
    <w:r>
      <w:rPr>
        <w:rFonts w:cs="Times New Roman"/>
        <w:rtl w:val="true"/>
      </w:rPr>
      <w:t xml:space="preserve"> </w:t>
    </w:r>
    <w:r>
      <w:rPr>
        <w:rtl w:val="true"/>
      </w:rPr>
      <w:t>נוסף</w:t>
    </w:r>
    <w:r>
      <w:rPr>
        <w:rtl w:val="true"/>
      </w:rPr>
      <w:t xml:space="preserve">, </w:t>
    </w:r>
    <w:r>
      <w:rPr>
        <w:rtl w:val="true"/>
      </w:rPr>
      <w:t>ניתן</w:t>
    </w:r>
    <w:r>
      <w:rPr>
        <w:rtl w:val="true"/>
      </w:rPr>
      <w:t xml:space="preserve">, </w:t>
    </w:r>
    <w:r>
      <w:rPr>
        <w:rtl w:val="true"/>
      </w:rPr>
      <w:t>ומומלץ</w:t>
    </w:r>
    <w:r>
      <w:rPr>
        <w:rtl w:val="true"/>
      </w:rPr>
      <w:t xml:space="preserve">, </w:t>
    </w:r>
    <w:r>
      <w:rPr>
        <w:rtl w:val="true"/>
      </w:rPr>
      <w:t>לעבור</w:t>
    </w:r>
    <w:r>
      <w:rPr>
        <w:rFonts w:cs="Times New Roman"/>
        <w:rtl w:val="true"/>
      </w:rPr>
      <w:t xml:space="preserve"> </w:t>
    </w:r>
    <w:r>
      <w:rPr>
        <w:rtl w:val="true"/>
      </w:rPr>
      <w:t>על</w:t>
    </w:r>
    <w:r>
      <w:rPr>
        <w:rFonts w:cs="Times New Roman"/>
        <w:rtl w:val="true"/>
      </w:rPr>
      <w:t xml:space="preserve"> </w:t>
    </w:r>
    <w:r>
      <w:rPr>
        <w:rtl w:val="true"/>
      </w:rPr>
      <w:t>הטקסט</w:t>
    </w:r>
    <w:r>
      <w:rPr>
        <w:rFonts w:cs="Times New Roman"/>
        <w:rtl w:val="true"/>
      </w:rPr>
      <w:t xml:space="preserve"> </w:t>
    </w:r>
    <w:r>
      <w:rPr>
        <w:rtl w:val="true"/>
      </w:rPr>
      <w:t>המקורי</w:t>
    </w:r>
    <w:r>
      <w:rPr>
        <w:rtl w:val="true"/>
      </w:rPr>
      <w:t>.</w:t>
    </w:r>
  </w:p>
  <w:p>
    <w:pPr>
      <w:pStyle w:val="Footer"/>
      <w:bidi w:val="1"/>
      <w:ind w:left="0" w:right="0" w:hanging="0"/>
      <w:jc w:val="center"/>
      <w:rPr/>
    </w:pPr>
    <w:r>
      <w:rPr>
        <w:rtl w:val="true"/>
      </w:rPr>
      <w:t>ראו</w:t>
    </w:r>
    <w:r>
      <w:rPr>
        <w:rFonts w:cs="Times New Roman"/>
        <w:rtl w:val="true"/>
      </w:rPr>
      <w:t xml:space="preserve"> </w:t>
    </w:r>
    <w:r>
      <w:rPr>
        <w:rtl w:val="true"/>
      </w:rPr>
      <w:t>הוזהרתם</w:t>
    </w:r>
    <w:r>
      <w:rPr>
        <w:rtl w:val="true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>מבוא</w:t>
    </w:r>
    <w:r>
      <w:rPr>
        <w:rFonts w:cs="Times New Roman"/>
        <w:rtl w:val="true"/>
      </w:rPr>
      <w:t xml:space="preserve"> </w:t>
    </w:r>
    <w:r>
      <w:rPr>
        <w:rtl w:val="true"/>
      </w:rPr>
      <w:t>לתורת</w:t>
    </w:r>
    <w:r>
      <w:rPr>
        <w:rFonts w:cs="Times New Roman"/>
        <w:rtl w:val="true"/>
      </w:rPr>
      <w:t xml:space="preserve"> </w:t>
    </w:r>
    <w:r>
      <w:rPr>
        <w:rtl w:val="true"/>
      </w:rPr>
      <w:t>המשפט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>דני</w:t>
    </w:r>
    <w:r>
      <w:rPr>
        <w:rFonts w:cs="Times New Roman"/>
        <w:rtl w:val="true"/>
      </w:rPr>
      <w:t xml:space="preserve"> </w:t>
    </w:r>
    <w:r>
      <w:rPr>
        <w:rtl w:val="true"/>
      </w:rPr>
      <w:t>מובשוביץ</w:t>
    </w:r>
    <w:r>
      <w:rPr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hebrew1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bidi w:val="1"/>
      <w:ind w:left="0" w:right="1440" w:hanging="0"/>
      <w:jc w:val="left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bidi w:val="1"/>
      <w:ind w:left="0" w:right="720" w:hanging="0"/>
      <w:jc w:val="left"/>
      <w:outlineLvl w:val="2"/>
    </w:pPr>
    <w:rPr>
      <w:rFonts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1"/>
      <w:ind w:left="0" w:right="1440" w:hanging="0"/>
      <w:jc w:val="left"/>
      <w:outlineLvl w:val="3"/>
    </w:pPr>
    <w:rPr>
      <w:rFonts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sz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jc w:val="center"/>
    </w:pPr>
    <w:rPr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32:00Z</dcterms:created>
  <dc:creator>דני מובשוביץ</dc:creator>
  <dc:description/>
  <dc:language>en-US</dc:language>
  <cp:lastModifiedBy>Danny Movshovich</cp:lastModifiedBy>
  <dcterms:modified xsi:type="dcterms:W3CDTF">2002-01-02T16:32:00Z</dcterms:modified>
  <cp:revision>2</cp:revision>
  <dc:subject>משפט חוקתי</dc:subject>
  <dc:title>ע"א 6821/93 בנק המזרחי המאוחד בע"מ נגד מגדל כפר שיתופי ו3 אחרים.</dc:title>
</cp:coreProperties>
</file>