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צ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עצ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נהל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ליא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ר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4/96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רב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צח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גינצבורג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ביטחו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רא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משלה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ד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'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דורנר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ש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דש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עמ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ש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ס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כלוסיי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רבי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שמי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למיד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ק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יגוע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צר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ק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רב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ז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להל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מ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יש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גי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מעצ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מ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כ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שרו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ש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ית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ר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גר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למיד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רב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MS Mincho;ＭＳ 明朝" w:cs="David"/>
          <w:szCs w:val="24"/>
          <w:rtl w:val="true"/>
          <w:lang w:eastAsia="en-US"/>
        </w:rPr>
        <w:t xml:space="preserve">?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צ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ח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י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אושר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4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פעלת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חלט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רע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ליון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שימ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לו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שת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פצ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טיפ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נוש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ול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ליכ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לילי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וצ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תנ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וד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רובה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ל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ימנ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גר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ל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יבור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עניינ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טע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רע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בצ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וכ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ט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ור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צ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ב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ונקרטיו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למ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נ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סרב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ג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ש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ק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רב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תמיכ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עש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ר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ולדשטיי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צבי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ד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רוב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יב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צד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כז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בנוסף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מ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מערע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נ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ש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ד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יגוע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חרונ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תקבל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00:00Z</dcterms:created>
  <dc:creator>potok</dc:creator>
  <dc:description/>
  <dc:language>en-US</dc:language>
  <cp:lastModifiedBy> </cp:lastModifiedBy>
  <dcterms:modified xsi:type="dcterms:W3CDTF">2002-04-21T18:20:00Z</dcterms:modified>
  <cp:revision>4</cp:revision>
  <dc:subject/>
  <dc:title>משפט חוקתי</dc:title>
</cp:coreProperties>
</file>