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93/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ט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צבאח</w:t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שמג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צא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  <w:t>העובדות</w:t>
      </w:r>
      <w:r>
        <w:rPr>
          <w:szCs w:val="24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ה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כ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ב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תהל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כישה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קש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ז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ונ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כי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ליט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ס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משל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ת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ע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ת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כי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שר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פק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ק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ק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ק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מ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ז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כא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בהשג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יפ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ה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ב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כש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סק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מוטט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ג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חייבויותיה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ד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ת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סכ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שיל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כ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,300,0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דולר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ני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י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פר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ערע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בט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מר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נ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ב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ד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ו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לי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ר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סד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ק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יב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חייבוי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ת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ש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כל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ע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ח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ט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ס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יו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כ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יב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ס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ח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רוכ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בט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קב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רות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מ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ת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יר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מ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י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חוק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ה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תוב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וז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תת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סי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ער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סד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טענ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א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ת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ות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דהי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פ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יב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ח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תי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סכם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פ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ק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צמ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רי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צטב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כו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דכ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רכשו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בתב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גי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וז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ס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ול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ז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  <w:t>טענ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משיבים</w:t>
      </w:r>
      <w:r>
        <w:rPr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/>
      </w:pP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ל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כ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ור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נ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י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מוטטות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פר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חייבוי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וכ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רות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/>
      </w:pP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ב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ענ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ביוד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ש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כי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ס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/>
      </w:pP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ת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י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פ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ד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ח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דירות</w:t>
      </w:r>
      <w:r>
        <w:rPr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/>
      </w:pP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ובע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ט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י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סק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עו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פ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רוק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  <w:t>טענ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מערער</w:t>
      </w:r>
      <w:r>
        <w:rPr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360" w:hanging="360"/>
        <w:jc w:val="both"/>
        <w:rPr/>
      </w:pPr>
      <w:r>
        <w:rPr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ש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כלי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ס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ם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both"/>
        <w:rPr/>
      </w:pP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ש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יבים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ר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ד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ס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ו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ם</w:t>
      </w:r>
      <w:r>
        <w:rPr>
          <w:szCs w:val="24"/>
          <w:rtl w:val="true"/>
        </w:rPr>
        <w:t xml:space="preserve">. 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זיטי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סק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סודיות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both"/>
        <w:rPr/>
      </w:pPr>
      <w:r>
        <w:rPr>
          <w:szCs w:val="24"/>
          <w:rtl w:val="true"/>
        </w:rPr>
        <w:t>הסיר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ס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כי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סק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יצ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מוט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מש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כ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רות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both"/>
        <w:rPr/>
      </w:pP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ט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קול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ו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קשר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סק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ה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ב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פ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טי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מ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תן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both"/>
        <w:rPr/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ע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ש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ל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ו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נה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ב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ש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יק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ט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כל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סק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ט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מאימ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ס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ע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שב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ט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ה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ע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ד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ה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ב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ח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קשר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ש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מ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ס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שי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גר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מוטט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קש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לכ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ס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ת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צ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ל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רבי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ס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ב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ח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מ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זומ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וש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גשג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מ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ק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צ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ח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ש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</w:t>
      </w:r>
      <w:r>
        <w:rPr>
          <w:szCs w:val="24"/>
          <w:rtl w:val="true"/>
        </w:rPr>
        <w:t>?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  <w:t>השא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משפטית</w:t>
      </w:r>
      <w:r>
        <w:rPr>
          <w:szCs w:val="24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האיז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א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וח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תיו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  <w:t>בי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משפט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קמא</w:t>
      </w:r>
      <w:r>
        <w:rPr>
          <w:szCs w:val="24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קש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נזקו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ר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ז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יי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ק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שיק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מדי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פט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ל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שג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ד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שיק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מדי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פט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עוג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עמ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מ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רח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י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טל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יפג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שלנותו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בוס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זיקין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ז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ול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סק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ע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רי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וב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לכ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ס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מ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פ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ני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ביט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תן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הסכ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כנת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לי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ל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ינ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ו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ול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משיבים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בירו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כויות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מט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כיש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ט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ער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בהתי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ענ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יע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ע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שיק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מדי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פט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עוג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עמ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מ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רח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י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טל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יפג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שלנותו</w:t>
      </w:r>
      <w:r>
        <w:rPr>
          <w:szCs w:val="24"/>
          <w:rtl w:val="true"/>
        </w:rPr>
        <w:t>"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Cs w:val="24"/>
          <w:u w:val="single"/>
          <w:rtl w:val="true"/>
        </w:rPr>
        <w:t>פס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די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נשיא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שמגר</w:t>
      </w:r>
      <w:r>
        <w:rPr>
          <w:szCs w:val="24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חד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נו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וח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ח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מ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צוע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רש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ח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יד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ש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מצ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ל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ט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ו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קוחות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נפ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טנציא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מ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פר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ו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ת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קו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צע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ק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ו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מ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ח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ח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שאי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י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יק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פנ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ח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וה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יה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נ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טדנד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י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יק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בח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ש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עיל</w:t>
      </w:r>
      <w:r>
        <w:rPr>
          <w:szCs w:val="2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ש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בדק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כיב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ט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יק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חולתה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ש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ת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סוס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חור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יל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בש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י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צ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ט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ר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ט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גרת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או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ק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מ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ועות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יכ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ת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ת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פק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צ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בש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יע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ק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ז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יי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י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גשות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יח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דיות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דיו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רנט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ח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בול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ח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תיימת</w:t>
      </w:r>
      <w:r>
        <w:rPr>
          <w:szCs w:val="2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ר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ב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ג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ר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כ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ותיו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תיי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גיר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שב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גיר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וד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ב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יל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חל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נסו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על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וג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ים</w:t>
      </w:r>
      <w:r>
        <w:rPr>
          <w:szCs w:val="24"/>
          <w:rtl w:val="true"/>
        </w:rPr>
        <w:t>: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דין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יבור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נטר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מ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פו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נדב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שא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נגל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ת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קיק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ט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פנינ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ט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יי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ס</w:t>
      </w:r>
      <w:r>
        <w:rPr>
          <w:szCs w:val="24"/>
          <w:rtl w:val="true"/>
        </w:rPr>
        <w:t xml:space="preserve">' </w:t>
      </w:r>
      <w:r>
        <w:rPr>
          <w:szCs w:val="24"/>
        </w:rPr>
        <w:t>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פנ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ל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שא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יח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מנות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יח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ח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רג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פ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ו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ח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י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שתת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נ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ו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מט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הפס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ט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ת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כי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קו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א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הג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נקא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כישור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אמצע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כני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ד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ח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ולותי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בנ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ק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סב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וט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ג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פ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ב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וצרותן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פורת</w:t>
      </w:r>
      <w:r>
        <w:rPr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ס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קר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פ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ב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ה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תכ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מ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יד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יק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שפ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תמכ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מוצדק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יק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יד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ת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ה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ול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ט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ר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פ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ווה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וו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ע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ו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ננ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נ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ות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יח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משקבע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מנ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י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ז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ב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ע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שג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מ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קיימ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חד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ו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תן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ק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ש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חול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יק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וע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ד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ש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ה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ס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ס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ק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בנוש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וק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כ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ע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קב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ור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חולתה</w:t>
      </w:r>
      <w:r>
        <w:rPr>
          <w:szCs w:val="24"/>
          <w:rtl w:val="true"/>
        </w:rPr>
        <w:t>. (</w:t>
      </w:r>
      <w:r>
        <w:rPr>
          <w:szCs w:val="24"/>
          <w:rtl w:val="true"/>
        </w:rPr>
        <w:t>דוגמא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כל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szCs w:val="24"/>
          <w:rtl w:val="true"/>
        </w:rPr>
        <w:t xml:space="preserve">) -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ייחס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קד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ד</w:t>
      </w:r>
      <w:r>
        <w:rPr>
          <w:szCs w:val="24"/>
          <w:rtl w:val="true"/>
        </w:rPr>
        <w:t>')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בעניינ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ט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ר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כ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וז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יב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ו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ש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קיפ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ק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פו</w:t>
      </w:r>
      <w:r>
        <w:rPr>
          <w:szCs w:val="24"/>
          <w:rtl w:val="true"/>
        </w:rPr>
        <w:t xml:space="preserve">,  </w:t>
      </w:r>
      <w:r>
        <w:rPr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ק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א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כ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ו</w:t>
      </w:r>
      <w:r>
        <w:rPr>
          <w:szCs w:val="24"/>
          <w:rtl w:val="true"/>
        </w:rPr>
        <w:t>'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כע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שג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ר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ד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קו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לכ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ש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סק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ו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כ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ות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בד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כ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כם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ורב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ס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ורב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ס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י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תפקי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מן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תמכ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גבר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גב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יק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ו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דוג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ש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ד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ר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ימ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ת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ע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טר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פ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י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ט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טר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הו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טר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בטי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פ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גן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הא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ו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וח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י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פש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תר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ה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רי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ט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יע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עוץ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כי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רו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פורת</w:t>
      </w:r>
      <w:r>
        <w:rPr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לגישת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ט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וץ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ט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יים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המ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יז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ות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הו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ג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צ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ר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ק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יז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נג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תי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בח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הן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תפ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לב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ח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ח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וג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סובכ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ז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גוונ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ק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איז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פצ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כתחי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פנ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עור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ג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סוק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נ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ים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/>
      </w:pPr>
      <w:r>
        <w:rPr>
          <w:szCs w:val="24"/>
          <w:rtl w:val="true"/>
        </w:rPr>
        <w:t>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כנת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פ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ר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תי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ים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/>
      </w:pP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קבל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ו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לן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מ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ס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/>
      </w:pP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מס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ס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תחיבויותיה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/>
      </w:pP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טר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זר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ה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האיז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י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תוצ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וי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ז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מעש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ע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סו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ד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ט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ט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ט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ר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ו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יק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ת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כ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צ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א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וקשת</w:t>
      </w:r>
      <w:r>
        <w:rPr>
          <w:szCs w:val="24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  <w:t>מ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כל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א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הפרט</w:t>
      </w:r>
      <w:r>
        <w:rPr>
          <w:szCs w:val="24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טר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ותי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ע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טר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זר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ות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במצ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הת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ו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וצ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ר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ר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ת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בנ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ת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צ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ינ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שלת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צינור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העב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שלת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יבו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פ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צדיק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יימ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ח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זיק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א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חות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לוג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ד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ו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בוריות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רת</w:t>
      </w:r>
      <w:r>
        <w:rPr>
          <w:szCs w:val="24"/>
          <w:rtl w:val="true"/>
        </w:rPr>
        <w:t>).</w:t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תמכ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גבר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נ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בורי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מס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ע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) -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יגים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ריג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ב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קו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וס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עורב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ני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ר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ח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ר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צ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אמ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טרסים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לענייננו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כשל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לוי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עקב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ב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זיק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זים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ד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רית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ו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זים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שיב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רי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טעמ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ק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ספ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בי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גי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וז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י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כ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ו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ל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וב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די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ז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ת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כ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Cs w:val="24"/>
          <w:rtl w:val="true"/>
        </w:rPr>
        <w:t>ייש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עס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טרסים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הערע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דח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סי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וז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נה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צא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מסכימים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22:46:00Z</dcterms:created>
  <dc:creator>Valued Sony Customer</dc:creator>
  <dc:description/>
  <dc:language>en-US</dc:language>
  <cp:lastModifiedBy>ROSEN</cp:lastModifiedBy>
  <cp:lastPrinted>2001-12-09T00:46:00Z</cp:lastPrinted>
  <dcterms:modified xsi:type="dcterms:W3CDTF">2001-12-08T22:46:00Z</dcterms:modified>
  <cp:revision>2</cp:revision>
  <dc:subject/>
  <dc:title>ע"א 5893/91 טפחות נ' צבאח </dc:title>
</cp:coreProperties>
</file>