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ית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1258/93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ביהמ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ום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נע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קיב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ליה</w:t>
      </w:r>
    </w:p>
    <w:p>
      <w:pPr>
        <w:pStyle w:val="Normal"/>
        <w:ind w:left="0" w:right="0" w:hanging="0"/>
        <w:jc w:val="center"/>
        <w:rPr/>
      </w:pPr>
      <w:r>
        <w:rPr>
          <w:rFonts w:cs="David"/>
          <w:b/>
          <w:b/>
          <w:bCs/>
          <w:u w:val="single"/>
          <w:rtl w:val="true"/>
        </w:rPr>
        <w:t>מותב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רחי</w:t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ובדו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א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טרקצ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טענ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ת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ת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rtl w:val="true"/>
        </w:rPr>
        <w:t>ער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א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ס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א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ליצ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שקו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ל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מנע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ניס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א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ומ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רח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ג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ל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cs="David"/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ק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חירות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cs="David"/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כ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פנ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וב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ד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cs="David"/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יקו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טח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cs="David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ט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ווי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כ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cs="David"/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ווי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cs="David"/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זיק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א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יש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ניה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פטי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וד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הצ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David"/>
          <w:rtl w:val="true"/>
        </w:rPr>
        <w:t>?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הג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? 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פסק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David"/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צ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Fonts w:cs="Davi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David"/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נ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לל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רב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צ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ג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חו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א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רכ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תק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אר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David"/>
          <w:rtl w:val="true"/>
        </w:rPr>
        <w:t>או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ד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ת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פ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ו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יצע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צ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זמ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יב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David"/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קיע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כ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הצ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וט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ע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קע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י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ייח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וד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ר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וז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פ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David"/>
          <w:b/>
          <w:b/>
          <w:bCs/>
          <w:rtl w:val="true"/>
        </w:rPr>
        <w:t>בש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רום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חוז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אמ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ס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טרות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ל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קשרות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ס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צ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ו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לוונט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ק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צ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ד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תונ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י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ו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ב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בט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דר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רב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David"/>
          <w:b/>
          <w:b/>
          <w:bCs/>
          <w:rtl w:val="true"/>
        </w:rPr>
        <w:t>הנת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וי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מ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טו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תוב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קיע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כ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מצע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ימושו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תוצאה</w:t>
      </w:r>
      <w:r>
        <w:rPr>
          <w:rtl w:val="true"/>
        </w:rPr>
        <w:t xml:space="preserve">: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ת</w:t>
      </w:r>
      <w:r>
        <w:rPr>
          <w:rtl w:val="true"/>
        </w:rPr>
        <w:t xml:space="preserve">. </w:t>
      </w:r>
      <w:r>
        <w:rPr>
          <w:rtl w:val="true"/>
        </w:rPr>
        <w:t>נפ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,000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b/>
      <w:bCs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avid"/>
      <w:b/>
      <w:bCs/>
      <w:szCs w:val="22"/>
    </w:rPr>
  </w:style>
  <w:style w:type="paragraph" w:styleId="TextBody">
    <w:name w:val="Body Text"/>
    <w:basedOn w:val="Normal"/>
    <w:pPr/>
    <w:rPr>
      <w:rFonts w:cs="Davi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5:33:00Z</dcterms:created>
  <dc:creator>Sagiv</dc:creator>
  <dc:description/>
  <dc:language>en-US</dc:language>
  <cp:lastModifiedBy>ROSEN</cp:lastModifiedBy>
  <dcterms:modified xsi:type="dcterms:W3CDTF">2001-12-08T15:33:00Z</dcterms:modified>
  <cp:revision>2</cp:revision>
  <dc:subject/>
  <dc:title>ניתוח פסק דין</dc:title>
</cp:coreProperties>
</file>