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59/80</w:t>
      </w:r>
      <w:r>
        <w:rPr>
          <w:rFonts w:eastAsia="MS Mincho;ＭＳ 明朝" w:cs="David" w:ascii="Arial" w:hAnsi="Arial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שרותי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תחבורה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נ</w:t>
      </w:r>
      <w:r>
        <w:rPr>
          <w:rFonts w:eastAsia="MS Mincho;ＭＳ 明朝" w:cs="David" w:ascii="Arial" w:hAnsi="Arial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ביה</w:t>
      </w:r>
      <w:r>
        <w:rPr>
          <w:rFonts w:eastAsia="MS Mincho;ＭＳ 明朝" w:cs="David" w:ascii="Arial" w:hAnsi="Arial"/>
          <w:b/>
          <w:bCs/>
          <w:color w:val="000000"/>
          <w:sz w:val="28"/>
          <w:szCs w:val="28"/>
          <w:u w:val="single"/>
          <w:rtl w:val="true"/>
          <w:lang w:eastAsia="en-US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לעבודה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Subtitle"/>
        <w:spacing w:lineRule="auto" w:line="360"/>
        <w:jc w:val="center"/>
        <w:rPr/>
      </w:pPr>
      <w:r>
        <w:rPr>
          <w:rtl w:val="true"/>
        </w:rPr>
        <w:t>מותבים</w:t>
      </w:r>
      <w:r>
        <w:rPr>
          <w:rtl w:val="true"/>
        </w:rPr>
        <w:t xml:space="preserve">: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יסקי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פעי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טובוס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יבור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ירו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בא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ו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ח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ני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רמ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ספ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נהג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ח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ב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בוד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ש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מ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ספ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גד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ב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בוד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שבית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ס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בו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לק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ל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ו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ו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הג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צמ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פת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כסוך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קיי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י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י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ייש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כס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מחצ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חר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כנס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סיפ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הג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נו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סיפ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וי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סי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ספ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וי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חב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יבור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בא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ק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יו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סיפ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סבר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ו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הג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ס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ש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מ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ספ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טענ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הג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צע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ב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בוד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משמע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סכ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Heading3"/>
        <w:ind w:left="0" w:right="0" w:hanging="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</w:rPr>
        <w:t>ביהמ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מ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ד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אזור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עבוד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ח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ב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רעו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הג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בי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ד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ארצ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קב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טע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רערו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ק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ריש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טי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ועל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u w:val="single"/>
          <w:lang w:eastAsia="en-US"/>
        </w:rPr>
      </w:pP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ה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פטי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ה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טי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קד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ו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צ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מצ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לת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?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/>
          <w:bCs/>
          <w:rtl w:val="true"/>
        </w:rPr>
        <w:t>ברק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ק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שת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בדת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מ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הג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יי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ב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בוד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ועד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ע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חוב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ו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ראש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ופ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עמ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רש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ב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חי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בית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ז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יפ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כל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עדי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?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מ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רצ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בו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חוב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רא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i/>
          <w:i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אינה</w:t>
      </w:r>
      <w:r>
        <w:rPr>
          <w:rFonts w:ascii="Arial" w:hAnsi="Arial" w:eastAsia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עניין</w:t>
      </w:r>
      <w:r>
        <w:rPr>
          <w:rFonts w:ascii="Arial" w:hAnsi="Arial" w:eastAsia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לדרך</w:t>
      </w:r>
      <w:r>
        <w:rPr>
          <w:rFonts w:ascii="Arial" w:hAnsi="Arial" w:eastAsia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קיום</w:t>
      </w:r>
      <w:r>
        <w:rPr>
          <w:rFonts w:ascii="Arial" w:hAnsi="Arial" w:eastAsia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ההסכם</w:t>
      </w:r>
      <w:r>
        <w:rPr>
          <w:rFonts w:eastAsia="MS Mincho;ＭＳ 明朝" w:cs="David" w:ascii="Arial" w:hAnsi="Arial"/>
          <w:i/>
          <w:i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ענין</w:t>
      </w:r>
      <w:r>
        <w:rPr>
          <w:rFonts w:ascii="Arial" w:hAnsi="Arial" w:eastAsia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מהותי</w:t>
      </w:r>
      <w:r>
        <w:rPr>
          <w:rFonts w:eastAsia="MS Mincho;ＭＳ 明朝" w:cs="David" w:ascii="Arial" w:hAnsi="Arial"/>
          <w:i/>
          <w:i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הדורש</w:t>
      </w:r>
      <w:r>
        <w:rPr>
          <w:rFonts w:ascii="Arial" w:hAnsi="Arial" w:eastAsia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הסדר</w:t>
      </w:r>
      <w:r>
        <w:rPr>
          <w:rFonts w:ascii="Arial" w:hAnsi="Arial" w:eastAsia="Arial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  <w:lang w:eastAsia="en-US"/>
        </w:rPr>
        <w:t>חוזי</w:t>
      </w:r>
      <w:r>
        <w:rPr>
          <w:rFonts w:eastAsia="MS Mincho;ＭＳ 明朝" w:cs="David" w:ascii="Arial" w:hAnsi="Arial"/>
          <w:i/>
          <w:iCs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י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עור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אל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rFonts w:eastAsia="MS Mincho;ＭＳ 明朝" w:cs="David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ראשונה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: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טי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39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וב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וקדמ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פועל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אר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מעו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ק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ד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קוב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ע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גשמ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וונ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ותפ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אמ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מסי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ט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עמ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נג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יניה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ת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קב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גש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יפי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ותפ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ביר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תא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ער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חס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צ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ק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חס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אמנ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צ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מ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גש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מ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סמן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יט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פי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חק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שראל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קש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ונ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מ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ח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יחי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קש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ל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קבי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ט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טע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ר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יוש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מ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גי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טנדרט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רכ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או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שראל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א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פקי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כב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ש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ופט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בח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וב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טי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ד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ב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וי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ביקטיביזצי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נ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ד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ב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פציפ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נס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יוחד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ו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א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בח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וב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קטי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טע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גי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ש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ו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וכחת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ק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א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ק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טע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מקו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נהוג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ר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נ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ב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קטיב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וב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ענ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צ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סיכולוג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צו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נהג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ק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טנדרט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וי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ר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ראוי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א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נ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ב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טיב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וב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סטנדר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נהג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עוג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ס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כו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יבידואל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יד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וביקטיביזצי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בח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וב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קטי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בו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גד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דוי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ראש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3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י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זכ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ק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שתמ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ד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קובל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ול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רא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ראש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ו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מקו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לש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תוכ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א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ג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כך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ו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פ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קי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בוד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b/>
          <w:b/>
          <w:bCs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4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מ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ספ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ני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וע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כו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ש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תו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ע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ט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וע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פעי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כ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ד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קובל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סי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ור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ב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ט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מ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כ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מו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?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כן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פ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מי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ע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ט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וע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ראש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מועצ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פועל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גר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נז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עותר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עב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מתבקש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עצ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שימוש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זכותה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5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רצ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ע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בח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נ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ות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אינ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פ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תחומ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נ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אינ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ותי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ו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ק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ש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טי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ספ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פורש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ו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צמאי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שניה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ניתנ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דין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?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כמחצ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ט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סיפ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ס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מס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ותר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ק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וע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?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ש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ליל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ט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גש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צ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כז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b/>
          <w:b/>
          <w:bCs/>
          <w:color w:val="000000"/>
          <w:lang w:eastAsia="en-US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b/>
          <w:b/>
          <w:bCs/>
          <w:color w:val="000000"/>
          <w:lang w:eastAsia="en-US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b/>
          <w:b/>
          <w:bCs/>
          <w:color w:val="000000"/>
          <w:lang w:eastAsia="en-US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שלישית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ה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תוצא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שפטי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נובע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א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ת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דעה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?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תוצ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ב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י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מ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קור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וב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תוצ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חיד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ת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ק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תעור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א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שמע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דב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וב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וסרי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לבד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א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נפק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שפט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נ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פנינ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צ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וע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קובל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וצ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ך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?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מ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נ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ו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שכלו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וימ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פ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ו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יט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כרית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ת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יט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תכל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ת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ב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2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000000"/>
          <w:lang w:eastAsia="en-US"/>
        </w:rPr>
        <w:t>8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תרופ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וצ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רח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ב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בוד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כא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פסי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ש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מ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ספ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b/>
          <w:b/>
          <w:bCs/>
          <w:i/>
          <w:i/>
          <w:iCs/>
          <w:color w:val="000000"/>
          <w:rtl w:val="true"/>
          <w:lang w:eastAsia="en-US"/>
        </w:rPr>
        <w:t>הש</w:t>
      </w:r>
      <w:r>
        <w:rPr>
          <w:rFonts w:eastAsia="MS Mincho;ＭＳ 明朝" w:cs="David" w:ascii="Arial" w:hAnsi="Arial"/>
          <w:b/>
          <w:bCs/>
          <w:i/>
          <w:iCs/>
          <w:color w:val="000000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b/>
          <w:b/>
          <w:bCs/>
          <w:i/>
          <w:i/>
          <w:iCs/>
          <w:color w:val="000000"/>
          <w:rtl w:val="true"/>
          <w:lang w:eastAsia="en-US"/>
        </w:rPr>
        <w:t>כהן</w:t>
      </w:r>
      <w:r>
        <w:rPr>
          <w:rFonts w:ascii="Arial" w:hAnsi="Arial" w:eastAsia="Arial" w:cs="Arial"/>
          <w:b/>
          <w:b/>
          <w:bCs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i/>
          <w:i/>
          <w:iCs/>
          <w:color w:val="000000"/>
          <w:rtl w:val="true"/>
          <w:lang w:eastAsia="en-US"/>
        </w:rPr>
        <w:t>ו</w:t>
      </w:r>
      <w:r>
        <w:rPr>
          <w:rFonts w:ascii="Arial" w:hAnsi="Arial" w:eastAsia="MS Mincho;ＭＳ 明朝" w:cs="David"/>
          <w:b/>
          <w:b/>
          <w:bCs/>
          <w:i/>
          <w:i/>
          <w:iCs/>
          <w:color w:val="000000"/>
          <w:rtl w:val="true"/>
          <w:lang w:eastAsia="en-US"/>
        </w:rPr>
        <w:t>בייסקי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מסכימים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 </w:t>
      </w:r>
    </w:p>
    <w:p>
      <w:pPr>
        <w:pStyle w:val="Heading2"/>
        <w:spacing w:lineRule="auto" w:line="360"/>
        <w:ind w:left="0" w:right="0" w:hanging="0"/>
        <w:jc w:val="center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MS Mincho;ＭＳ 明朝" w:cs="David"/>
          <w:b/>
          <w:b/>
          <w:bCs/>
          <w:color w:val="000000"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</w:rPr>
        <w:t>תוצאה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eastAsia="MS Mincho;ＭＳ 明朝" w:cs="David" w:ascii="Arial" w:hAnsi="Arial"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הערעור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התקב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פסק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דינו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הדין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האזורי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לעבודה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יקוים</w:t>
      </w:r>
      <w:r>
        <w:rPr>
          <w:rFonts w:eastAsia="MS Mincho;ＭＳ 明朝" w:cs="David" w:ascii="Arial" w:hAnsi="Arial"/>
          <w:b/>
          <w:bCs/>
          <w:color w:val="000000"/>
          <w:u w:val="single"/>
          <w:rtl w:val="true"/>
          <w:lang w:eastAsia="en-US"/>
        </w:rPr>
        <w:t>)</w:t>
      </w:r>
    </w:p>
    <w:p>
      <w:pPr>
        <w:pStyle w:val="Heading2"/>
        <w:spacing w:lineRule="auto" w:line="360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Davi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eastAsia="MS Mincho;ＭＳ 明朝" w:cs="David"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avid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1:49:00Z</dcterms:created>
  <dc:creator>ונונו</dc:creator>
  <dc:description/>
  <dc:language>en-US</dc:language>
  <cp:lastModifiedBy>ROSEN</cp:lastModifiedBy>
  <cp:lastPrinted>2002-01-05T13:49:00Z</cp:lastPrinted>
  <dcterms:modified xsi:type="dcterms:W3CDTF">2002-01-05T18:28:00Z</dcterms:modified>
  <cp:revision>6</cp:revision>
  <dc:subject/>
  <dc:title>ע"א 494/74 חב' בית החשמונאים נ' דוד אהרוני ואח'</dc:title>
</cp:coreProperties>
</file>