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148/77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וט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שופה</w:t>
      </w:r>
    </w:p>
    <w:p>
      <w:pPr>
        <w:pStyle w:val="Subtitle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תב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מ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כש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מס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ד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יח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דש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של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יית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צ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פר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כ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ר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חל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פר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נ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ור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צ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25%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ח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2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כי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טע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ת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מ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תחייבוי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6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גב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א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נע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ק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ות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יד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כ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David" w:ascii="Arial" w:hAnsi="Arial"/>
          <w:color w:val="000000"/>
          <w:lang w:eastAsia="en-US"/>
        </w:rPr>
        <w:t>1964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לופ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יבה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ח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ת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ות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ש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רכ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ד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קבל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זק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ד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ו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שמ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ראי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ופ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מכרע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ילו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חייבוי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וכר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ר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ריש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תיקונים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6" w:right="0" w:hanging="180"/>
        <w:jc w:val="both"/>
        <w:rPr>
          <w:rFonts w:ascii="Arial" w:hAnsi="Arial" w:eastAsia="MS Mincho;ＭＳ 明朝" w:cs="David"/>
          <w:b/>
          <w:b/>
          <w:bCs/>
          <w:i/>
          <w:i/>
          <w:iCs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ביהמ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ז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ק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מס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יז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קו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לומ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ו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קיב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ד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כת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0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מ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רא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וכר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ה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חרא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ד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מועד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ס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אילך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הדב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יחש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איל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ילא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וכר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חייבויות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מסיר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קו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ביה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ד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השאלה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המשפטית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0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ות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לכ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ט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מגר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מ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סעיף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קו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39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לכ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ט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ו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+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שר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lang w:eastAsia="en-US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פס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י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שמגר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וראות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3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ר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ור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רע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ע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של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ש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כרי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ג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כלל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ומ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חי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ק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כב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ח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יג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ב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ופ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בו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פ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eastAsia="MS Mincho;ＭＳ 明朝" w:cs="David" w:ascii="Arial" w:hAnsi="Arial"/>
          <w:color w:val="000000"/>
          <w:lang w:eastAsia="en-US"/>
        </w:rPr>
        <w:t>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פל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ת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ז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ח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ב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ו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ק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ודע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ז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לעצ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א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פ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כר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יל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ח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י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ג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א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יכ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ס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נ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ת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4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ו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6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נ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י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פ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ו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ופ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ר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פש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פתו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רו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לומ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ו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יר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ארץ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ההתחייב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ספ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ש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נוטל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יה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ונ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וה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דיו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ר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תקבל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ע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וד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לו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רית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עיקר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נת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ש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טו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כ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ה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ט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ג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ת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וכ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נ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נ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רץ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ע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ת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רו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סי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וי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מ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איז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כורת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ל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י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ר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תכס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צט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פ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רית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6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וח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יק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פעי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קו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פו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ט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וס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תוכ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כ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ב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עיפ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מ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פנ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פר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טעמ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בתק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קי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b/>
          <w:b/>
          <w:bCs/>
          <w:color w:val="000000"/>
          <w:u w:val="single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השופט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אלו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מגיע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למסקנה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שונה</w:t>
      </w:r>
      <w:r>
        <w:rPr>
          <w:rFonts w:ascii="Arial" w:hAnsi="Arial" w:eastAsia="Arial" w:cs="Arial"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משמגר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>)</w:t>
      </w:r>
      <w:r>
        <w:rPr>
          <w:rFonts w:eastAsia="MS Mincho;ＭＳ 明朝" w:cs="David" w:ascii="Arial" w:hAnsi="Arial"/>
          <w:b/>
          <w:bCs/>
          <w:color w:val="000000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חוק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יפוט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פש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ו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י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וראותי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ת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קר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ל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קוב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ת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סק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ו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ול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ט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ו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ד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יינ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לעצמ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הג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שמו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לומ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צ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ס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30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מ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ק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תקי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39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ד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וח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ג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וש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ס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ברת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ק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ה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000000"/>
          <w:lang w:eastAsia="en-US"/>
        </w:rPr>
        <w:t>39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צונ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ד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מוסכ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קי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תחייבויות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4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ו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נס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יקרו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ל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פט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ישראלי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צמצ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צמצ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ת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פשר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טול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סות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ק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ציבור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דב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י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גי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עיקרו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פ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ים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דב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כ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ב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יקונ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ש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יקרו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ל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וך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מ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רא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ב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ט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ו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ו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ד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בח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י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בס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י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למ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בר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: </w:t>
      </w: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נצ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יג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ש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ט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סי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בד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תנהג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פק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פט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רג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ר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לכ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תחבול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ה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צת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 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6" w:right="0" w:hanging="18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כר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יח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הג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בד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נ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דוקד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ב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וב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ני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ס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ג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פנינ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השופט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u w:val="single"/>
          <w:rtl w:val="true"/>
          <w:lang w:eastAsia="en-US"/>
        </w:rPr>
        <w:t>אשר</w:t>
      </w:r>
      <w:r>
        <w:rPr>
          <w:rFonts w:eastAsia="MS Mincho;ＭＳ 明朝" w:cs="David" w:ascii="Arial" w:hAnsi="Arial"/>
          <w:b/>
          <w:bCs/>
          <w:color w:val="000000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מס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ו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וצא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ן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rFonts w:cs="David"/>
        <w:sz w:val="20"/>
        <w:sz w:val="20"/>
        <w:szCs w:val="20"/>
        <w:rtl w:val="true"/>
      </w:rPr>
      <w:t>דיני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חוזים</w:t>
    </w:r>
  </w:p>
  <w:p>
    <w:pPr>
      <w:pStyle w:val="Header"/>
      <w:jc w:val="right"/>
      <w:rPr>
        <w:b/>
        <w:b/>
        <w:bCs/>
        <w:sz w:val="20"/>
        <w:szCs w:val="20"/>
      </w:rPr>
    </w:pPr>
    <w:r>
      <w:rPr>
        <w:rFonts w:cs="David"/>
        <w:b/>
        <w:b/>
        <w:bCs/>
        <w:sz w:val="20"/>
        <w:sz w:val="20"/>
        <w:szCs w:val="20"/>
        <w:rtl w:val="true"/>
      </w:rPr>
      <w:t>תום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David"/>
        <w:b/>
        <w:b/>
        <w:bCs/>
        <w:sz w:val="20"/>
        <w:sz w:val="20"/>
        <w:szCs w:val="20"/>
        <w:rtl w:val="true"/>
      </w:rPr>
      <w:t>לב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David"/>
        <w:b/>
        <w:b/>
        <w:bCs/>
        <w:sz w:val="20"/>
        <w:sz w:val="20"/>
        <w:szCs w:val="20"/>
        <w:rtl w:val="true"/>
      </w:rPr>
      <w:t>בקיום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David"/>
        <w:b/>
        <w:b/>
        <w:bCs/>
        <w:sz w:val="20"/>
        <w:sz w:val="20"/>
        <w:szCs w:val="20"/>
        <w:rtl w:val="true"/>
      </w:rPr>
      <w:t>החוזה</w:t>
    </w:r>
  </w:p>
  <w:p>
    <w:pPr>
      <w:pStyle w:val="Header"/>
      <w:jc w:val="right"/>
      <w:rPr>
        <w:sz w:val="20"/>
        <w:szCs w:val="20"/>
      </w:rPr>
    </w:pPr>
    <w:r>
      <w:rPr>
        <w:rFonts w:cs="David"/>
        <w:sz w:val="20"/>
        <w:sz w:val="20"/>
        <w:szCs w:val="20"/>
        <w:rtl w:val="true"/>
      </w:rPr>
      <w:t>אדיר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ונונ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eastAsia="MS Mincho;ＭＳ 明朝" w:cs="David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0" w:hanging="0"/>
      <w:jc w:val="left"/>
      <w:outlineLvl w:val="3"/>
    </w:pPr>
    <w:rPr>
      <w:rFonts w:ascii="Arial" w:hAnsi="Arial" w:eastAsia="MS Mincho;ＭＳ 明朝" w:cs="David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David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avid"/>
      <w:u w:val="single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rFonts w:ascii="Arial" w:hAnsi="Arial" w:eastAsia="MS Mincho;ＭＳ 明朝" w:cs="David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rFonts w:ascii="Arial" w:hAnsi="Arial" w:eastAsia="MS Mincho;ＭＳ 明朝" w:cs="David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45:00Z</dcterms:created>
  <dc:creator>ונונו</dc:creator>
  <dc:description/>
  <dc:language>en-US</dc:language>
  <cp:lastModifiedBy>ROSEN</cp:lastModifiedBy>
  <cp:lastPrinted>2002-01-05T13:44:00Z</cp:lastPrinted>
  <dcterms:modified xsi:type="dcterms:W3CDTF">2002-01-05T18:08:00Z</dcterms:modified>
  <cp:revision>3</cp:revision>
  <dc:subject/>
  <dc:title>ע"א 494/74 חב' בית החשמונאים נ' דוד אהרוני ואח'</dc:title>
</cp:coreProperties>
</file>